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94 / 07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31 grudnia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w sprawie: </w:t>
      </w:r>
      <w:r>
        <w:rPr>
          <w:b/>
        </w:rPr>
        <w:t xml:space="preserve">zmiany planu finansowego Gminnego Funduszu Ochrony Środowiska     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i Gospodarki Wodnej na 2007 rok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§ 12 ust. 3 rozporządzenia Ministra Finansów z dnia 29 czerwca 2006r.               w sprawie gospodarki finansowej jednostek budżetowych, zakładów budżetowych                 i gospodarstw pomocniczych oraz trybu postępowania przy przekształcaniu w inną formę organizacyjno-prawną /Dz.U. Nr 116 poz. 783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mienia się plan finansowy Gminnego Funduszu Ochrony Środowiska i Gospodarki Wodnej na 2007 rok, zgodnie z załącznikiem nr 1 do niniejszego zarządzen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7:16:00Z</dcterms:created>
  <dc:creator>Mirka</dc:creator>
  <dc:description/>
  <cp:keywords/>
  <dc:language>en-US</dc:language>
  <cp:lastModifiedBy>Mirka</cp:lastModifiedBy>
  <cp:lastPrinted>2008-01-10T10:10:00Z</cp:lastPrinted>
  <dcterms:modified xsi:type="dcterms:W3CDTF">2008-01-10T09:10:00Z</dcterms:modified>
  <cp:revision>6</cp:revision>
  <dc:subject/>
  <dc:title>ZARZĄDZENIE  NR  7 / 07</dc:title>
</cp:coreProperties>
</file>