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91   /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14 GRUDNIA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na terenie miejscowości  Sędzinko-obręb Sędzinko / dz.ew.nr 518/14 /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261 , poz. 2603  z  2004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Nr Repertorium  A  19 612 / /2007 , </w:t>
      </w:r>
    </w:p>
    <w:p>
      <w:pPr>
        <w:pStyle w:val="Normal"/>
        <w:rPr>
          <w:b/>
          <w:b/>
        </w:rPr>
      </w:pPr>
      <w:r>
        <w:rPr>
          <w:b/>
        </w:rPr>
        <w:t>z dnia 7 grudnia   2007 roku - nie wykonam na rzecz Gminy Duszniki - prawa pierwokupu do nieruchomości położonej na terenie miejscowości  Sędzinko - obręb Sędzinko  , Gmina Duszniki ,oznaczonej w ewidencji gruntów jako działka nr 518/14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7:00Z</dcterms:created>
  <dc:creator>Kazimiera Słotwińska</dc:creator>
  <dc:description/>
  <cp:keywords/>
  <dc:language>en-US</dc:language>
  <cp:lastModifiedBy>GCI Duszniki</cp:lastModifiedBy>
  <cp:lastPrinted>2007-12-15T12:36:00Z</cp:lastPrinted>
  <dcterms:modified xsi:type="dcterms:W3CDTF">2008-01-16T12:17:00Z</dcterms:modified>
  <cp:revision>2</cp:revision>
  <dc:subject/>
  <dc:title>                                    Z A R Z Ą D Z E N I E     N R   7   /   2002</dc:title>
</cp:coreProperties>
</file>