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87   /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03 GRUDNI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 Wierzeja - obręb Wierzeja / dz.ew.nr 135/2 /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261 , poz. 2603  z  2004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Nr Repertorium  A  9332 / /2007 , </w:t>
      </w:r>
    </w:p>
    <w:p>
      <w:pPr>
        <w:pStyle w:val="Normal"/>
        <w:rPr>
          <w:b/>
          <w:b/>
        </w:rPr>
      </w:pPr>
      <w:r>
        <w:rPr>
          <w:b/>
        </w:rPr>
        <w:t>z dnia 2 października   2007 roku - nie wykonam na rzecz Gminy Duszniki - prawa pierwokupu do nieruchomości położonej na terenie miejscowości  Wierzeja - obręb Wierzeja  , Gmina Duszniki ,oznaczonej w ewidencji gruntów jako działka nr 135/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6:00Z</dcterms:created>
  <dc:creator>Kazimiera Słotwińska</dc:creator>
  <dc:description/>
  <cp:keywords/>
  <dc:language>en-US</dc:language>
  <cp:lastModifiedBy>GCI Duszniki</cp:lastModifiedBy>
  <cp:lastPrinted>2007-12-03T15:30:00Z</cp:lastPrinted>
  <dcterms:modified xsi:type="dcterms:W3CDTF">2008-01-16T12:26:00Z</dcterms:modified>
  <cp:revision>2</cp:revision>
  <dc:subject/>
  <dc:title>                                    Z A R Z Ą D Z E N I E     N R   7   /   2002</dc:title>
</cp:coreProperties>
</file>