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77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5 listopad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projektu budżetu Gminy Duszniki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30 ust. 2 pkt 1 i art. 52 ust. 1 i 2  ustawy z dnia 8 marca 1990r.                     o samorządzie gminnym /Dz.U. z 2001r. Nr 142 poz. 1591 – jednolity tekst                            z późniejszymi zmianami/ oraz art. 179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stala się projekt budżetu Gminy Duszniki na 2008 rok w brzmieniu określonym                   w załącznikach nr: 1, 2, 3, 4, 5, 6, 7, 8, 9 i 10 wraz z obowiązującymi objaśnieniam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podlega przekazaniu Radzie Gminy Duszniki oraz Regionalnej Izbie Obrachunkowej w Poznaniu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 z mocą obowiązującą od dnia                         1 stycznia 2008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43:00Z</dcterms:created>
  <dc:creator>Mirka</dc:creator>
  <dc:description/>
  <cp:keywords/>
  <dc:language>en-US</dc:language>
  <cp:lastModifiedBy>Mirka</cp:lastModifiedBy>
  <cp:lastPrinted>2007-11-14T14:36:00Z</cp:lastPrinted>
  <dcterms:modified xsi:type="dcterms:W3CDTF">2007-11-14T13:47:00Z</dcterms:modified>
  <cp:revision>3</cp:revision>
  <dc:subject/>
  <dc:title>ZARZĄDZENIE  NR  7 / 07</dc:title>
</cp:coreProperties>
</file>