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</w:t>
      </w:r>
    </w:p>
    <w:p>
      <w:pPr>
        <w:pStyle w:val="Heading1"/>
        <w:rPr/>
      </w:pPr>
      <w:r>
        <w:rPr/>
        <w:t>DO PROJEKTU BUDŻETU GMINY DUSZNIKI NA 2008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468" w:firstLine="708"/>
        <w:jc w:val="both"/>
        <w:rPr/>
      </w:pPr>
      <w:r>
        <w:rPr/>
        <w:t>Projekt budżetu Gminy Duszniki na 2008 rok opracowano na podstawie wytycznych Ministerstwa Finansów, które obejmują informację o należnej tutejszej gminie subwencji ogólnej na 2008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</w:t>
      </w:r>
      <w:r>
        <w:rPr/>
        <w:t>zaludnienia w kraju, część wyrównawcza przyjęta do projektu budżetu wynosi</w:t>
        <w:tab/>
        <w:t xml:space="preserve">-    </w:t>
      </w:r>
      <w:r>
        <w:rPr>
          <w:b/>
          <w:u w:val="single"/>
        </w:rPr>
        <w:t>760.116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 oświatowej – w wysokości - </w:t>
        <w:tab/>
        <w:tab/>
        <w:tab/>
        <w:tab/>
        <w:tab/>
        <w:tab/>
        <w:tab/>
        <w:t xml:space="preserve">- </w:t>
      </w:r>
      <w:r>
        <w:rPr>
          <w:b/>
          <w:u w:val="single"/>
        </w:rPr>
        <w:t>4.813.623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dla zrównoważenia dochodów podatkowych Gminy niższych od wskaźnika</w:t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>dochodów projektowanych w kraju, części równoważącej Gmina Duszniki nie otrzyma na 2008</w:t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>rok – dochody podatkowe Gminy przewyższyły nieznacznie dochody podatkowe w kraju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ab/>
        <w:t xml:space="preserve">- </w:t>
      </w:r>
      <w:r>
        <w:rPr>
          <w:b/>
          <w:u w:val="single"/>
        </w:rPr>
        <w:t>5.573.739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1,55%</w:t>
      </w:r>
      <w:r>
        <w:rPr/>
        <w:t xml:space="preserve"> wszystkich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08 rok jest większa o </w:t>
      </w:r>
      <w:r>
        <w:rPr>
          <w:b/>
        </w:rPr>
        <w:t>34.742 zł</w:t>
      </w:r>
      <w:r>
        <w:rPr/>
        <w:t xml:space="preserve"> od subwencji ogólnej    z 2007 roku, w tym dla oświaty jest większa o </w:t>
      </w:r>
      <w:r>
        <w:rPr>
          <w:b/>
        </w:rPr>
        <w:t>138.793 zł</w:t>
      </w:r>
      <w:r>
        <w:rPr/>
        <w:t xml:space="preserve">, a dla budżetu Gminy jest mniejsza                o </w:t>
      </w:r>
      <w:r>
        <w:rPr>
          <w:b/>
        </w:rPr>
        <w:t>104.051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 </w:t>
      </w:r>
      <w:r>
        <w:rPr>
          <w:b/>
        </w:rPr>
        <w:t>2.413.956 zł</w:t>
      </w:r>
      <w:r>
        <w:rPr/>
        <w:t xml:space="preserve"> i jest to </w:t>
      </w:r>
      <w:r>
        <w:rPr>
          <w:b/>
        </w:rPr>
        <w:t>13,66%</w:t>
      </w:r>
      <w:r>
        <w:rPr/>
        <w:t xml:space="preserve"> wszystkich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08 rok są większe od roku 2007                 o kwotę </w:t>
      </w:r>
      <w:r>
        <w:rPr>
          <w:b/>
        </w:rPr>
        <w:t>473.588</w:t>
      </w:r>
      <w:r>
        <w:rPr/>
        <w:t xml:space="preserve"> zł. Są to środki skalkulowane przez budżet państwa na podstawie szacunków wpływów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800.000 zł</w:t>
      </w:r>
      <w:r>
        <w:rPr/>
        <w:t xml:space="preserve"> i jest to </w:t>
      </w:r>
      <w:r>
        <w:rPr>
          <w:b/>
        </w:rPr>
        <w:t>10,19%</w:t>
      </w:r>
      <w:r>
        <w:rPr/>
        <w:t xml:space="preserve"> planu dochodów na 2008 rok. Wpływy z podatku na 2008 rok skalkulowane zostały              do wysokości wykonania za 2007 rok. Wpływy z tego podatku pochodzą głównie od Firmy SANO               z Sękow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, na zadania z zakresu administracji rządowej zlecone gminie  do wykonania, w planie budżetu stanowią kwotę </w:t>
      </w:r>
      <w:r>
        <w:rPr>
          <w:b/>
        </w:rPr>
        <w:t>2.229.920 zł</w:t>
      </w:r>
      <w:r>
        <w:rPr/>
        <w:t xml:space="preserve"> i jest to </w:t>
      </w:r>
      <w:r>
        <w:rPr>
          <w:b/>
        </w:rPr>
        <w:t>12,62%</w:t>
      </w:r>
      <w:r>
        <w:rPr/>
        <w:t xml:space="preserve"> planowanych dochodów Gminy Duszniki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60.746 zł</w:t>
      </w:r>
      <w:r>
        <w:rPr/>
        <w:t xml:space="preserve"> i jest to </w:t>
      </w:r>
      <w:r>
        <w:rPr>
          <w:b/>
        </w:rPr>
        <w:t>0,91%</w:t>
      </w:r>
      <w:r>
        <w:rPr/>
        <w:t xml:space="preserve"> planowanych dochodów Gminy. Dotacje te obejmują dofinansowanie kosztów przygotowania zawodowego młodocianych pracowników,</w:t>
      </w:r>
      <w:r>
        <w:rPr>
          <w:color w:val="FF0000"/>
        </w:rPr>
        <w:t xml:space="preserve"> </w:t>
      </w:r>
      <w:r>
        <w:rPr/>
        <w:t>zasiłki dla podopiecznych, utrzymanie częściowe Gminnego Ośrodka Pomocy Społecznej, dożywianie dzieci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08 zaplanowano na kwotę </w:t>
      </w:r>
      <w:r>
        <w:rPr>
          <w:b/>
        </w:rPr>
        <w:t>4.945.000 zł</w:t>
      </w:r>
      <w:r>
        <w:rPr/>
        <w:t xml:space="preserve"> i stanowią </w:t>
      </w:r>
      <w:r>
        <w:rPr>
          <w:b/>
        </w:rPr>
        <w:t>27,99%</w:t>
      </w:r>
      <w:r>
        <w:rPr/>
        <w:t xml:space="preserve"> wszystkich planowanych dochodów na 2008 rok. Dochody własne Gminy to planowane wpływy podatkowe ustalane przez Radę Gminy Duszniki w zakresie podatków: od nieruchomości, rolnego, leśnego i od środków transportowych. Ponadto wnoszone opłaty: skarbowa, targowa, eksploatacyjna, produktowa, adiacencka, planistyczna i pozostałe wpływy ustalane przez budżet państwa a przekazywane gminom przez urzędy skarbowe. Dotyczy to wpływów z podatku                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różne opłaty                  w postaci darowizn, opłat czynszowych, opłat stałych za pobyt dziecka w przedszkolu, jak również odsetki od środków zgromadzonych na rachunkach bankowych, dochody z majątku Gminy                   i dochody z tytułu wydawania zezwoleń na sprzedaż napojów alkohol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em własnym Gminy są także środki na dofinansowanie własnych inwestycji Gminy, pozyskane z innych źródeł. Są to środki, które wpłyną do budżetu w 2008 roku, po rozliczeniu programów „Odnowy wsi” realizowanych przez Gminę w 2007 roku w kwocie </w:t>
      </w:r>
      <w:r>
        <w:rPr>
          <w:b/>
        </w:rPr>
        <w:t>542.053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08 rok przyjęto cenę żyta, jaka została uchwalona przez Radę Gminy Duszniki na 2008 rok w wysokości </w:t>
      </w:r>
      <w:r>
        <w:rPr>
          <w:b/>
        </w:rPr>
        <w:t>40,00 zł</w:t>
      </w:r>
      <w:r>
        <w:rPr/>
        <w:t xml:space="preserve">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Cena żyta podana przez GUS na 2008 rok w wysokości </w:t>
      </w:r>
      <w:r>
        <w:rPr>
          <w:b/>
        </w:rPr>
        <w:t>58,29 zł</w:t>
      </w:r>
      <w:r>
        <w:rPr>
          <w:color w:val="FF0000"/>
        </w:rPr>
        <w:t xml:space="preserve"> </w:t>
      </w:r>
      <w:r>
        <w:rPr/>
        <w:t xml:space="preserve">za 1 kwintal żyta stanowi stawkę kalkulacyjną do podatku rolnego i jest wyższa o </w:t>
      </w:r>
      <w:r>
        <w:rPr>
          <w:b/>
        </w:rPr>
        <w:t>18,29 zł</w:t>
      </w:r>
      <w:r>
        <w:rPr/>
        <w:t xml:space="preserve"> za 1 kwintal żyta od stawki przyjętej przez Radę Gminy Duszniki na rok 2008. Podatek z 1 ha przeliczeniowego wynosi wg przyjętej stawki 100,00 zł. Wpływy do budżetu zwiększą się  o około 3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nieruchomości skalkulowano wg stawek uchwalonych przez Radę Gminy Duszniki na 2008 rok. Pierwszy raz od 2002 roku Rada Gminy podwyższyła stawki podatku                od nieruchomości, które przedstawiają się następując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800"/>
        <w:gridCol w:w="2000"/>
        <w:gridCol w:w="1540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wki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owiązujące od 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do 2007 rok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08 r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08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zajęte na obrót mat.siewn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do budżetu z tytułu podatku od nieruchomości zwiększą się  o około 3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w wysokości około 30.000 zł więcej w stosunku do roku 2007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planu dochodów na 2008 rok z podatków: od działalności gospodarczej, od spadków                         i darowizn, od czynności cywilnoprawnych oraz opłat: skarbowej, eksploatacyjnej, produktowej przyjęto wielkości wynikające z przewidywanego wykonania w/w podatków i opłat za rok 2007.  Do kalkulacji wpływów z innych opłat lokalnych pobieranych przez Gminę przyjmuje się wpływy z opłat za dokonanie wpisu lub zmiany do ewidencji działalności gospodarcz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nne dochody należne Gminie wg odrębnych przepisów skalkulowano na kwotę -</w:t>
        <w:tab/>
      </w:r>
      <w:r>
        <w:rPr>
          <w:b/>
        </w:rPr>
        <w:t>61.0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ab/>
        <w:t xml:space="preserve">- </w:t>
      </w:r>
      <w:r>
        <w:rPr>
          <w:b/>
        </w:rPr>
        <w:t>6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        - </w:t>
      </w:r>
      <w:r>
        <w:rPr>
          <w:b/>
        </w:rPr>
        <w:t>40.0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stałe za pobyt dziecka w przedszkolu – Przedszkole w Dusznikach – opłaty skalkulowane do wysokości wykonania za rok 2007, w kwocie</w:t>
        <w:tab/>
        <w:tab/>
        <w:t xml:space="preserve">         - </w:t>
      </w:r>
      <w:r>
        <w:rPr>
          <w:b/>
        </w:rPr>
        <w:t>10.000 zł</w:t>
      </w:r>
      <w:r>
        <w:rPr/>
        <w:t xml:space="preserve">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na 2008 rok nie przewiduje się podniesienia stawek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ab/>
        <w:t xml:space="preserve">- </w:t>
      </w:r>
      <w:r>
        <w:rPr>
          <w:b/>
        </w:rPr>
        <w:t>5.0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majątku Gminy do osiągnięcia w 2008 roku skalkulowano na </w:t>
        <w:tab/>
        <w:tab/>
        <w:t xml:space="preserve">          </w:t>
      </w:r>
      <w:r>
        <w:rPr>
          <w:b/>
        </w:rPr>
        <w:t>30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ab/>
        <w:t xml:space="preserve">            </w:t>
      </w:r>
      <w:r>
        <w:rPr>
          <w:b/>
        </w:rPr>
        <w:t>3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ab/>
      </w:r>
      <w:r>
        <w:rPr>
          <w:b/>
        </w:rPr>
        <w:t xml:space="preserve">          27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budowlane niezabudowane – działki gruntowe, sprzedaż w trybie przetargu. Tereny do sprzedaży położone są we wsiach: Sędzinko, Duszniki i Kunow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budowlane zabudowane, w tym dwa lokale mieszkalne, sprzedaż w trybie bezprzetargowym. Są to nieruchomości położone w Młynkowie, Podrzewiu i Zalesi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43.000 zł</w:t>
      </w:r>
      <w:r>
        <w:rPr/>
        <w:t>, do wysokości przewidywanych wpływów z roku 2007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gólna kwota planu dochodów budżetu Gminy Duszniki na 2008 rok wynosi </w:t>
        <w:tab/>
        <w:t xml:space="preserve">- </w:t>
      </w:r>
      <w:r>
        <w:rPr>
          <w:b/>
          <w:u w:val="single"/>
        </w:rPr>
        <w:t>17.665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udżetu Gminy Duszniki, wg planu, określone zostały na kwotę </w:t>
        <w:tab/>
        <w:t xml:space="preserve">- </w:t>
      </w:r>
      <w:r>
        <w:rPr>
          <w:b/>
          <w:u w:val="single"/>
        </w:rPr>
        <w:t>18.187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ą wyższe od planu dochodów 2008 roku o kwotę </w:t>
        <w:tab/>
        <w:tab/>
        <w:tab/>
        <w:tab/>
        <w:t xml:space="preserve">-      </w:t>
      </w:r>
      <w:r>
        <w:rPr>
          <w:b/>
          <w:u w:val="single"/>
        </w:rPr>
        <w:t>522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08 i jest to </w:t>
      </w:r>
      <w:r>
        <w:rPr>
          <w:b/>
        </w:rPr>
        <w:t>2,95%</w:t>
      </w:r>
      <w:r>
        <w:rPr/>
        <w:t xml:space="preserve"> planu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08 roku do spłaty przypada Gminie </w:t>
      </w:r>
      <w:r>
        <w:rPr>
          <w:b/>
        </w:rPr>
        <w:t>1.978.000 zł</w:t>
      </w:r>
      <w:r>
        <w:rPr/>
        <w:t xml:space="preserve"> z tytułu zaciągniętych w latach 2004 – 2007 pożyczek i kredytów na zadania inwestycyjne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zadań inwestycyjnych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Budowa kanalizacji sanitarnej Duszniki Etap VS-2, pożyczka z 2004r. z NFOŚiGW                   w Warszawie w kwocie 1.771.000 zł, spłata czterech rat w 2008 roku</w:t>
        <w:tab/>
        <w:t xml:space="preserve">- </w:t>
      </w:r>
      <w:r>
        <w:rPr>
          <w:b/>
        </w:rPr>
        <w:t>448.000 zł</w:t>
      </w:r>
      <w:r>
        <w:rPr/>
        <w:t xml:space="preserve">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Pożyczka do spłaty do roku 2009, umorzenie pożyczki 50% jest to kwota ogólna 885.500 zł, 50% umorzenie następuje przy każdej racie spłaty pożyczki, w roku 2008 wynosić będzie  - </w:t>
      </w:r>
      <w:r>
        <w:rPr>
          <w:b/>
        </w:rPr>
        <w:t>224.000 zł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Druga pożyczka na budowę kanalizacji sanitarnej Duszniki Etap VS-2, pożyczka z 2004r.    z WFOŚiGW w Poznaniu w kwocie 1.500.000 zł, spłata w 2008 roku </w:t>
        <w:tab/>
        <w:t xml:space="preserve">- </w:t>
      </w:r>
      <w:r>
        <w:rPr>
          <w:b/>
        </w:rPr>
        <w:t>680.000 zł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Pożyczka do spłaty do 2008 roku, umorzenie ostatniej raty w wysokości 25% zaciągniętej pożyczki  - </w:t>
      </w:r>
      <w:r>
        <w:rPr>
          <w:b/>
        </w:rPr>
        <w:t>375.000 zł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Ceradz Dolny - Grzebienisko, pożyczka z 2007r.                           z WFOŚiGW w Poznaniu w kwocie 1.500.000 zł, spłata czterech rat w 2008 roku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0.</w:t>
        <w:tab/>
        <w:tab/>
        <w:tab/>
        <w:tab/>
        <w:tab/>
        <w:tab/>
        <w:t xml:space="preserve">– </w:t>
      </w:r>
      <w:r>
        <w:rPr>
          <w:b/>
        </w:rPr>
        <w:t>400.0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pożyczka z 2007r. z WFOŚiGW                       w Poznaniu w kwocie 1.600.000 zł, spłata trzech rat w 2008 roku </w:t>
        <w:tab/>
        <w:tab/>
      </w:r>
      <w:r>
        <w:rPr>
          <w:b/>
        </w:rPr>
        <w:t>- 17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1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kredyt komercyjny z 2007r. z Banku Spółdzielczego w Dusznikach w kwocie 1.400.000 zł, spłata czterech rat w 2008 roku </w:t>
      </w:r>
    </w:p>
    <w:p>
      <w:pPr>
        <w:pStyle w:val="Normal"/>
        <w:spacing w:lineRule="auto" w:line="360"/>
        <w:ind w:left="7440" w:right="-468" w:firstLine="348"/>
        <w:jc w:val="both"/>
        <w:rPr/>
      </w:pPr>
      <w:r>
        <w:rPr/>
        <w:t xml:space="preserve">– </w:t>
      </w:r>
      <w:r>
        <w:rPr>
          <w:b/>
        </w:rPr>
        <w:t>28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08 przypada</w:t>
        <w:tab/>
        <w:tab/>
        <w:tab/>
        <w:tab/>
      </w:r>
      <w:r>
        <w:rPr>
          <w:b/>
        </w:rPr>
        <w:t>1.978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08</w:t>
        <w:tab/>
        <w:tab/>
        <w:tab/>
        <w:tab/>
        <w:tab/>
        <w:t xml:space="preserve">  </w:t>
        <w:tab/>
        <w:t xml:space="preserve">   </w:t>
      </w:r>
      <w:r>
        <w:rPr>
          <w:b/>
        </w:rPr>
        <w:t>599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</w:r>
      <w:r>
        <w:rPr>
          <w:b/>
        </w:rPr>
        <w:t>1.379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07 roku wynosić będzie </w:t>
      </w:r>
      <w:r>
        <w:rPr>
          <w:b/>
        </w:rPr>
        <w:t>6.103.500 zł</w:t>
      </w:r>
      <w:r>
        <w:rPr/>
        <w:t xml:space="preserve">, co stanowi </w:t>
      </w:r>
      <w:r>
        <w:rPr>
          <w:b/>
        </w:rPr>
        <w:t>34,55%</w:t>
      </w:r>
      <w:r>
        <w:rPr/>
        <w:t xml:space="preserve"> planowanych dochodów roku 2008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08 – 2012 przypada – </w:t>
      </w:r>
      <w:r>
        <w:rPr>
          <w:b/>
        </w:rPr>
        <w:t>1.456.75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netto na koniec roku 2007 wynosić będzie – </w:t>
      </w:r>
      <w:r>
        <w:rPr>
          <w:b/>
        </w:rPr>
        <w:t>4.646.750 zł</w:t>
      </w:r>
      <w:r>
        <w:rPr/>
        <w:t xml:space="preserve">, co stanowi </w:t>
      </w:r>
      <w:r>
        <w:rPr>
          <w:b/>
        </w:rPr>
        <w:t>26,30%</w:t>
      </w:r>
      <w:r>
        <w:rPr/>
        <w:t xml:space="preserve"> planowanych dochodów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08 rok, nie znajdujących pokrycia w planie dochodów 2008 roku Gmina Duszniki zamierza zaciągnąć pożyczkę                         z WFOŚiGW w Poznaniu w wysokości </w:t>
      </w:r>
      <w:r>
        <w:rPr>
          <w:b/>
        </w:rPr>
        <w:t>2.500.000 zł</w:t>
      </w:r>
      <w:r>
        <w:rPr/>
        <w:t>,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07 i plan zadłużenia w roku 2008 stanowią łączną kwotę długu w wysokości </w:t>
      </w:r>
      <w:r>
        <w:rPr>
          <w:b/>
        </w:rPr>
        <w:t>8.603.500 zł</w:t>
      </w:r>
      <w:r>
        <w:rPr/>
        <w:t xml:space="preserve">, jest to </w:t>
      </w:r>
      <w:r>
        <w:rPr>
          <w:b/>
        </w:rPr>
        <w:t>48,70%</w:t>
      </w:r>
      <w:r>
        <w:rPr/>
        <w:t xml:space="preserve"> planu dochodów Gminy na 2008 rok. Uwzględniając planowane umorzenie pożyczek w okresie spłaty to zadłużenie netto Gminy stanowi </w:t>
      </w:r>
      <w:r>
        <w:rPr>
          <w:b/>
        </w:rPr>
        <w:t>40,46%</w:t>
      </w:r>
      <w:r>
        <w:rPr/>
        <w:t xml:space="preserve">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na 2008 rok wg poszczególnych kierunków przeznaczenia środków finans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a inflacja na 2008 rok wynosi 2,3%, oznacza to wzrost kosztów zakupu materiałów                 i usług oraz płac o podany wskaźnik w stosunku do roku ubiegłego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6.192.955 zł</w:t>
      </w:r>
      <w:r>
        <w:rPr/>
        <w:t xml:space="preserve"> i jest to </w:t>
      </w:r>
      <w:r>
        <w:rPr>
          <w:b/>
        </w:rPr>
        <w:t>34,05%</w:t>
      </w:r>
      <w:r>
        <w:rPr/>
        <w:t xml:space="preserve"> planu budżetu po stronie wydatków. Wydatki te są wyższe w stosunku do roku ubiegłego o planowaną regulację płac o 5% dla pracowników samorządowych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6.460.459 zł</w:t>
      </w:r>
      <w:r>
        <w:rPr/>
        <w:t xml:space="preserve"> i jest to </w:t>
      </w:r>
      <w:r>
        <w:rPr>
          <w:b/>
        </w:rPr>
        <w:t>35,52%</w:t>
      </w:r>
      <w:r>
        <w:rPr/>
        <w:t xml:space="preserve"> planowanych wszystkich wydatków 2008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07 skalkulowane zostały na kwotę </w:t>
      </w:r>
      <w:r>
        <w:rPr>
          <w:b/>
        </w:rPr>
        <w:t>4.581.000 zł</w:t>
      </w:r>
      <w:r>
        <w:rPr/>
        <w:t xml:space="preserve">, jest to </w:t>
      </w:r>
      <w:r>
        <w:rPr>
          <w:b/>
        </w:rPr>
        <w:t>25,19%</w:t>
      </w:r>
      <w:r>
        <w:rPr/>
        <w:t xml:space="preserve"> planu wszystkich wydatków Gminy roku 2008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1. pożyczki </w:t>
        <w:tab/>
        <w:tab/>
        <w:tab/>
        <w:tab/>
        <w:tab/>
        <w:tab/>
        <w:tab/>
        <w:tab/>
        <w:t>- 2.50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2.081.0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4,36%</w:t>
      </w:r>
      <w:r>
        <w:rPr/>
        <w:t xml:space="preserve"> planu wydatków na 2008 rok tj. </w:t>
      </w:r>
      <w:r>
        <w:rPr>
          <w:b/>
        </w:rPr>
        <w:t>793.0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OK/</w:t>
        <w:tab/>
        <w:tab/>
        <w:tab/>
        <w:t>- 403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134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OSiR/</w:t>
        <w:tab/>
        <w:tab/>
        <w:tab/>
        <w:t>- 100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6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 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12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4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  94.000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08 roku wyniosą</w:t>
        <w:tab/>
        <w:t xml:space="preserve">- </w:t>
      </w:r>
      <w:r>
        <w:rPr>
          <w:b/>
        </w:rPr>
        <w:t>160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88%</w:t>
      </w:r>
      <w:r>
        <w:rPr/>
        <w:t xml:space="preserve"> planowanych wydatków na 2008 rok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bieżące na 2008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36.000 zł</w:t>
      </w:r>
      <w:r>
        <w:rPr/>
        <w:t xml:space="preserve"> obejmuje koszty wykonania usług przez Gminną Spółkę Wodną jako pomoc w pracach melioracyjnych na terenie naszej Gminy i odpis 2%                  od wpłat z podatku rolnego dla Wielkopolskiej Izby Rolniczej. Plan wydatków na poziomie roku 2007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20.000 zł</w:t>
      </w:r>
      <w:r>
        <w:rPr/>
        <w:t xml:space="preserve"> na pokrycie kosztów komunikacji międzygminnej. Dowozy dzieci przez w/w komunikację do szkół w Grzebienisko zostały uwzględnione w dziale 801 – Oświata               i Wychowanie. Koszty komunikacji międzygminnej skalkulowane zostały o planowaną inflację oraz ze względu na wzrost cen paliwa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/>
        <w:t xml:space="preserve">Zaplanowana kwota </w:t>
      </w:r>
      <w:r>
        <w:rPr>
          <w:b/>
        </w:rPr>
        <w:t>215.000 zł</w:t>
      </w:r>
      <w:r>
        <w:rPr/>
        <w:t xml:space="preserve"> dotyczy dróg gminnych: rekultywacji, równania dróg, utwardzania dróg żużlem, napraw bieżących dróg wg najpilniejszych potrzeb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-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08 rok w kwocie </w:t>
      </w:r>
      <w:r>
        <w:rPr>
          <w:b/>
        </w:rPr>
        <w:t>160.000 zł</w:t>
      </w:r>
      <w:r>
        <w:rPr/>
        <w:t xml:space="preserve"> dotyczą kosztów odszkodowań, przygotowania mienia Gminy do sprzedaży, kosztów wyceny, map i podziału nieruchomości wg planu dochodów do uzyskania w roku 2008 jako dochody własne Gmin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08 w kwocie </w:t>
      </w:r>
      <w:r>
        <w:rPr>
          <w:b/>
        </w:rPr>
        <w:t>100.000 zł</w:t>
      </w:r>
      <w:r>
        <w:rPr/>
        <w:t xml:space="preserve"> rezerwuje się na zmiany miejscowego planu zagospodarowania przestrzennego Gminy Duszniki, koszty sporządzenia decyzji o warunkach zabudowy. 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08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 oraz pracowników wykonujących zadania administracji rządowej w zakresie USC, ewidencji ludności i dowodów osobistych. Wzrost płac dla pracowników o 5% w stosunku do roku 2006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radnych za udział w posiedzeniach komisji i sesjach Rady Gminy oraz koszty diet sołtysów za udział w sesjach</w:t>
        <w:tab/>
        <w:tab/>
        <w:tab/>
        <w:tab/>
        <w:tab/>
        <w:t>- 145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folder o gminie, reklamy telewizyjne, prasowe o Gminie, udział w konkursach</w:t>
        <w:tab/>
        <w:tab/>
        <w:t>-  90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łace i pochodne od płac dla pracowników Gminnego Centrum Informacji                a także koszty utrzymania i funkcjonowania Centrum</w:t>
        <w:tab/>
        <w:tab/>
        <w:t>- 40.3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budynku Urzędu Gminy. Wydatki rzeczowe zaplanowano na poziomie wykonania roku 2007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08 rok pochodzą z budżetu państwa na zadania zlecone gminie – prowadzenie i aktualizacje stałego rejestru wyborców Gminy, stanowią kwotę </w:t>
      </w:r>
      <w:r>
        <w:rPr>
          <w:b/>
        </w:rPr>
        <w:t>1.320 zł</w:t>
      </w:r>
      <w:r>
        <w:rPr/>
        <w:t>.</w:t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utrzymania 13 jednostek OSP              w Gminie w kwocie </w:t>
      </w:r>
      <w:r>
        <w:rPr>
          <w:b/>
        </w:rPr>
        <w:t>89.904 zł</w:t>
      </w:r>
      <w:r>
        <w:rPr/>
        <w:t xml:space="preserve"> – wydatki te pochodzą ze środków własnych Gminy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08 w planie budżetu Gminy rezerwuje się kwotę </w:t>
      </w:r>
      <w:r>
        <w:rPr>
          <w:b/>
        </w:rPr>
        <w:t>160.000 zł</w:t>
      </w:r>
      <w:r>
        <w:rPr/>
        <w:t xml:space="preserve"> na spłatę odsetek                  od zaciągniętych pożyczek z Wojewódzkiego Funduszu Ochrony Środowiska i Gospodarki Wodnej w Poznaniu, pożyczki z Narodowego Funduszu Ochrony Środowiska i Gospodarki Wodnej w Warszawie a także od zaciągniętego kredytu komercyjnego w 2007 roku w Banku Spółdzielczym w Dusznika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o finansach publicznych – do wysokości 1% wydatków planowanych na 2008 roku. W budżecie Gminy zaplanowano rezerwę ogólną w wysokości </w:t>
      </w:r>
      <w:r>
        <w:rPr>
          <w:b/>
        </w:rPr>
        <w:t>30.000 zł</w:t>
      </w:r>
      <w:r>
        <w:rPr/>
        <w:t xml:space="preserve"> na wydatki bieżące Gminy oraz rezerwy celowe w kwoc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>
          <w:b/>
        </w:rPr>
        <w:t>214.000 zł</w:t>
      </w:r>
      <w:r>
        <w:rPr/>
        <w:t xml:space="preserve"> na zabezpieczenie poręczeń i gwarancji udzielonych przez Gminę w 2007 roku            dla stowarzyszenia KOL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>
          <w:b/>
        </w:rPr>
        <w:t xml:space="preserve">    </w:t>
      </w:r>
      <w:r>
        <w:rPr>
          <w:b/>
        </w:rPr>
        <w:t>1.000 zł</w:t>
      </w:r>
      <w:r>
        <w:rPr/>
        <w:t xml:space="preserve"> na realizację zadań własnych z zakresu zarządzania kryzysowego.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Łącznie na powyższe zadania zaplanowano środki w wysokości</w:t>
        <w:tab/>
        <w:tab/>
        <w:t>- 6.226.59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ab/>
        <w:t>- 4.813.623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z budżetu Gminy na kontynuację zadania „Szkoła Marzeń” z roku 2005, realizowanego przez Gimnazjum w Grzebienisku w kwocie</w:t>
        <w:tab/>
        <w:tab/>
        <w:tab/>
        <w:tab/>
        <w:tab/>
        <w:t>-      13.221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ab/>
        <w:t>- 1.218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na zadania inwestycyjne realizowane w dziale 801</w:t>
        <w:tab/>
        <w:tab/>
        <w:t>-    1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wydatkach na oświatę w roku 2008 planuje się wpłatę Gminy na rzecz innej jst                           na dofinansowanie zadań bieżących. Dotyczy to wpłaty Gminy Duszniki na rzecz Gminy Tarnowo Podgórne w związku z uczęszczaniem do niepublicznych przedszkoli 5 dzieci zamieszkałych na terenie Gminy Duszniki. Wpłata skalkulowana została na kwotę 25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światę i wychowanie oraz edukacyjną opiekę wychowawczą zajmują </w:t>
      </w:r>
      <w:r>
        <w:rPr>
          <w:b/>
        </w:rPr>
        <w:t>34,24%</w:t>
      </w:r>
      <w:r>
        <w:rPr/>
        <w:t xml:space="preserve"> planowanych wydatków Gminy Duszniki na 2008 rok. Wydatki ujęte w planie budżetu                  na 2008 rok w rozdziale 80195 – dotyczą funduszu świadczeń socjalnych dla emerytowanych pracowników oświaty, wypłaty dla poborowych odpracowujących zastępczą służbę wojskową na rzecz Gminy a także dofinansowanie kosztów przygotowania zawodowego młodocianych pracowników.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43.000 zł</w:t>
      </w:r>
      <w:r>
        <w:rPr/>
        <w:t xml:space="preserve"> skalkulowano                         do wysokości przewidywanych wpłat za wydawane zezwolenia na sprzedaż napojów alkoholowych w roku 2007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1.000 zł</w:t>
      </w:r>
      <w:r>
        <w:rPr/>
        <w:t xml:space="preserve">               i gminnego programu zwalczania problemów alkoholowych </w:t>
      </w:r>
      <w:r>
        <w:rPr>
          <w:b/>
        </w:rPr>
        <w:t>132.000 zł</w:t>
      </w:r>
      <w:r>
        <w:rPr/>
        <w:t>, ustalonych na 2008 rok przez Radę Gminy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wynosić będą w 2008 roku </w:t>
      </w:r>
      <w:r>
        <w:rPr>
          <w:b/>
        </w:rPr>
        <w:t>3.120.900 zł</w:t>
      </w:r>
      <w:r>
        <w:rPr/>
        <w:t xml:space="preserve"> i stanowić będą </w:t>
      </w:r>
      <w:r>
        <w:rPr>
          <w:b/>
        </w:rPr>
        <w:t>17,16%</w:t>
      </w:r>
      <w:r>
        <w:rPr/>
        <w:t xml:space="preserve"> wszystkich wydatków Gminy, z tego środki budżetu państwa – </w:t>
      </w:r>
      <w:r>
        <w:rPr>
          <w:b/>
        </w:rPr>
        <w:t>12,69% ( 2.307.700 zł),</w:t>
      </w:r>
      <w:r>
        <w:rPr/>
        <w:t xml:space="preserve">                     a środki własne budżetu Gminy – </w:t>
      </w:r>
      <w:r>
        <w:rPr>
          <w:b/>
        </w:rPr>
        <w:t>4,47% (813.200 zł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Środki Gminy</w:t>
        <w:tab/>
        <w:t>Środki budżetu państwa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>
          <w:b/>
        </w:rPr>
        <w:t>Dział 852</w:t>
        <w:tab/>
        <w:tab/>
        <w:tab/>
        <w:t>3.120.900</w:t>
        <w:tab/>
        <w:t xml:space="preserve">          813.200</w:t>
        <w:tab/>
        <w:tab/>
        <w:tab/>
        <w:t xml:space="preserve">  2.307.7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12</w:t>
        <w:tab/>
        <w:tab/>
        <w:t>2.086.700</w:t>
        <w:tab/>
        <w:tab/>
        <w:t xml:space="preserve">  5.000</w:t>
        <w:tab/>
        <w:tab/>
        <w:tab/>
        <w:t xml:space="preserve">  2.081.7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0.800</w:t>
        <w:tab/>
        <w:tab/>
        <w:tab/>
        <w:tab/>
        <w:tab/>
        <w:t xml:space="preserve">       10.8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428.200</w:t>
        <w:tab/>
        <w:t xml:space="preserve">          296.400</w:t>
        <w:tab/>
        <w:tab/>
        <w:t xml:space="preserve">                 131.8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65.000</w:t>
        <w:tab/>
        <w:tab/>
        <w:t xml:space="preserve"> 65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475.300</w:t>
        <w:tab/>
        <w:t xml:space="preserve">           408.800</w:t>
        <w:tab/>
        <w:tab/>
        <w:t xml:space="preserve">        66.5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5.000</w:t>
        <w:tab/>
        <w:tab/>
        <w:t xml:space="preserve"> 15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39.900</w:t>
        <w:tab/>
        <w:tab/>
        <w:t xml:space="preserve"> 23.000</w:t>
        <w:tab/>
        <w:tab/>
        <w:t xml:space="preserve">        16.9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owyższym dziale zarezerwowano środki w wysokości 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0.000 zł na gospodarkę odpadami – likwidacje nielegalnych wysypisk śmiec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0.000 zł na oczyszczanie wsi – zakup pojemników i kosz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6.0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30.000 zł na utrzymanie i uzupełnienie zieleni w parkach gminnych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75.000 zł na oświetlenie dróg gminnych, powiatowych i wojewódzkich a także na konserwacje urządzeń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08 rok wynoszą </w:t>
      </w:r>
      <w:r>
        <w:rPr>
          <w:b/>
        </w:rPr>
        <w:t>291.000 zł</w:t>
      </w:r>
      <w:r>
        <w:rPr/>
        <w:t>.</w:t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08 rok obejmuje koszty utrzymania i działalności Ośrodka Kultury                       w Dusznikach i Biblioteki Gminnej z filiami i został skalkulowany do wysokości </w:t>
      </w:r>
      <w:r>
        <w:rPr>
          <w:b/>
        </w:rPr>
        <w:t>537.000 zł</w:t>
      </w:r>
      <w:r>
        <w:rPr/>
        <w:t xml:space="preserve"> jako dotacja dla samorządowej instytucji kultury. Od stycznia 2005 roku jednostki te funkcjonują                  w ramach samorządowej instytucji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zostałe wydatki w tym dziale dotyczą kosztów opracowania gminnego programu opieki nad zabytkami i kosztów utrzymania świetlic wiejskich w Podrzewiu, Kunowie, Chełminku, Sękowie, Wilkowie, Sędzinach i Grzebienisku. Wydatki na 2008 rok zostały skalkulowane do wysokości kosztów ponoszonych w 2007 roku. W planie budżetu 2008 roku uwzględniono remonty bieżące świetlic w Chełminku, Wilkowie i Sędzina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26 – Kultura Fizyczna i Spor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powyższego działu zaplanowano koszty utrzymania Ośrodka Sportu i Rekreacji             w Dusznikach w kwocie </w:t>
      </w:r>
      <w:r>
        <w:rPr>
          <w:b/>
        </w:rPr>
        <w:t>100.000 zł</w:t>
      </w:r>
      <w:r>
        <w:rPr/>
        <w:t xml:space="preserve"> jako dotację dla samorządowej instytucji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3 – Pozostałe Zadania w Zakresie Polityki Społecznej, 921 – Kultura               i Ochrona Dziedzictwa Narodowego i 926 – Kultura Fizyczna i Sport zaplanowano dotacje celowe z budżetu na finansowanie lub dofinansowanie zadań zleconych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</w:t>
      </w:r>
      <w:r>
        <w:rPr>
          <w:b/>
        </w:rPr>
        <w:t>12.0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</w:t>
      </w:r>
      <w:r>
        <w:rPr>
          <w:b/>
        </w:rPr>
        <w:t>4.0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 </w:t>
      </w:r>
      <w:r>
        <w:rPr>
          <w:b/>
        </w:rPr>
        <w:t>94.0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08 zaplanowano                  na kwotę </w:t>
      </w:r>
      <w:r>
        <w:rPr>
          <w:b/>
          <w:u w:val="single"/>
        </w:rPr>
        <w:t>4.581.000 zł</w:t>
      </w:r>
      <w:r>
        <w:rPr/>
        <w:t xml:space="preserve"> i jest to </w:t>
      </w:r>
      <w:r>
        <w:rPr>
          <w:b/>
        </w:rPr>
        <w:t>25,19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0</w:t>
      </w:r>
      <w:r>
        <w:rPr>
          <w:color w:val="FF0000"/>
        </w:rPr>
        <w:t xml:space="preserve"> </w:t>
      </w:r>
      <w:r>
        <w:rPr/>
        <w:t>do Uchwały Rady Gminy Duszniki – Zadania inwestycyjne w 2008 r.</w:t>
      </w:r>
    </w:p>
    <w:p>
      <w:pPr>
        <w:pStyle w:val="Tekstblokowy"/>
        <w:ind w:left="0" w:right="-468" w:hanging="0"/>
        <w:rPr/>
      </w:pPr>
      <w:r>
        <w:rPr/>
        <w:t>Zadania inwestycyjne planowane – nowe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  Budowa kanalizacji sanitarnej i wodociągu tranzytowego Sękowo - Podrzewie</w:t>
        <w:tab/>
        <w:tab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w tym pożyczka z WFOŚiGW w Poznaniu – 2.500.000zł</w:t>
        <w:tab/>
        <w:tab/>
        <w:tab/>
        <w:t>- 3.20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  Budowa przyłączy kanalizacyjnych w Ceradzu Dolnym</w:t>
        <w:tab/>
        <w:tab/>
        <w:tab/>
        <w:t>-      3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  Modernizacja przepompowni ścieków w Podrzewiu</w:t>
        <w:tab/>
        <w:tab/>
        <w:tab/>
        <w:tab/>
        <w:t>-      6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ojekt budowy wodociągów w Ceradzu Dolnym i Niewierzu</w:t>
        <w:tab/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spinki wodociągu Duszniki – Młynkowo</w:t>
        <w:tab/>
        <w:tab/>
        <w:tab/>
        <w:tab/>
        <w:t>-    1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remontu drogi w Sędzinku</w:t>
        <w:tab/>
        <w:tab/>
        <w:t>-   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remontu drogi w Niewierzu</w:t>
        <w:tab/>
        <w:tab/>
        <w:t>-   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budowy chodników w Młynkowie</w:t>
        <w:tab/>
        <w:t>-      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Dokumentacja do wniosku o dofinan. z UE   (kanalizacja sanitarna)</w:t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sprzętu komputerowego z oprogramowaniem UG Duszniki</w:t>
        <w:tab/>
        <w:tab/>
        <w:t>-      4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samochodu dla OSP w Podrzewiu</w:t>
        <w:tab/>
        <w:tab/>
        <w:tab/>
        <w:tab/>
        <w:tab/>
        <w:t>-    1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ojekt budowy sali gimnastycznej przy SP i Gim.Duszniki</w:t>
        <w:tab/>
        <w:tab/>
        <w:tab/>
        <w:t>-      8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Modernizacja kotłowni Ps w Grzebienisku</w:t>
        <w:tab/>
        <w:tab/>
        <w:tab/>
        <w:tab/>
        <w:tab/>
        <w:t>-      7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Modernizacja kotłowni w Gimnazjum w Grzebienisku</w:t>
        <w:tab/>
        <w:tab/>
        <w:tab/>
        <w:tab/>
        <w:t>-     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zakup aparatu RTG dla Szpitala w Sz-łach</w:t>
        <w:tab/>
        <w:tab/>
        <w:t>-      4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oświetlenia dróg we wsi Sędzinko</w:t>
        <w:tab/>
        <w:tab/>
        <w:tab/>
        <w:tab/>
        <w:tab/>
        <w:t>-     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monitoringu w GCK w Dusznikach</w:t>
        <w:tab/>
        <w:tab/>
        <w:tab/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Biblioteki w Grzebienisku</w:t>
        <w:tab/>
        <w:tab/>
        <w:tab/>
        <w:tab/>
        <w:tab/>
        <w:tab/>
        <w:t>-    3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Dokumentacja do wniosku o dofinan. z UE</w:t>
        <w:tab/>
        <w:t>(odnowa wsi)</w:t>
        <w:tab/>
        <w:tab/>
        <w:tab/>
        <w:t>-      26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08 rok</w:t>
        <w:tab/>
        <w:tab/>
        <w:tab/>
        <w:t>- 4.581.0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Zaplanowane dochody na 2008 rok w kwocie</w:t>
        <w:tab/>
        <w:tab/>
        <w:tab/>
        <w:tab/>
        <w:tab/>
        <w:t>- 17.665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ab/>
        <w:t xml:space="preserve">- </w:t>
      </w:r>
      <w:r>
        <w:rPr>
          <w:b/>
        </w:rPr>
        <w:t>13.606.41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ę rat pożyczek i kredytów</w:t>
        <w:tab/>
        <w:tab/>
        <w:tab/>
        <w:tab/>
        <w:tab/>
        <w:tab/>
        <w:tab/>
        <w:t xml:space="preserve">-   </w:t>
      </w:r>
      <w:r>
        <w:rPr>
          <w:b/>
        </w:rPr>
        <w:t>1.978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e pokrycie zaplanowanych wydatków inwestycyjnych</w:t>
        <w:tab/>
        <w:tab/>
        <w:t xml:space="preserve">-   </w:t>
      </w:r>
      <w:r>
        <w:rPr>
          <w:b/>
        </w:rPr>
        <w:t>2.081.000 zł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08 rok wynoszą</w:t>
        <w:tab/>
        <w:tab/>
        <w:tab/>
        <w:t xml:space="preserve">-   </w:t>
      </w:r>
      <w:r>
        <w:rPr>
          <w:b/>
        </w:rPr>
        <w:t>4.581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pożyczek w 2008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ab/>
        <w:t xml:space="preserve">-   </w:t>
      </w:r>
      <w:r>
        <w:rPr>
          <w:b/>
        </w:rPr>
        <w:t>2.50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15 listopada 2007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0:00Z</dcterms:created>
  <dc:creator>.</dc:creator>
  <dc:description/>
  <cp:keywords/>
  <dc:language>en-US</dc:language>
  <cp:lastModifiedBy>Mirka</cp:lastModifiedBy>
  <cp:lastPrinted>2007-11-14T14:09:00Z</cp:lastPrinted>
  <dcterms:modified xsi:type="dcterms:W3CDTF">2007-11-15T06:49:00Z</dcterms:modified>
  <cp:revision>10</cp:revision>
  <dc:subject/>
  <dc:title>OBJAŚNIENIA</dc:title>
</cp:coreProperties>
</file>