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71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8 wrześ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kładu wykonawczego budżetu Gminy Duszniki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6 ust. 1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układ wykonawczy budżetu Gminy Duszniki na 2007 rok w podziale na działy, rozdziały i paragrafy klasyfikacji budżetowej, zgodnie z załącznikami nr 1 i 2   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ielkości budżetu objęte niniejszym zarządzeniem stanowią podstawę do opracowania planów finansowych poszczególnych jednostek i zakładu budżetowego Gminy Dusznik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27:00Z</dcterms:created>
  <dc:creator>Mirka</dc:creator>
  <dc:description/>
  <cp:keywords/>
  <dc:language>en-US</dc:language>
  <cp:lastModifiedBy>Mirka</cp:lastModifiedBy>
  <cp:lastPrinted>2008-01-17T09:20:00Z</cp:lastPrinted>
  <dcterms:modified xsi:type="dcterms:W3CDTF">2008-01-21T15:27:00Z</dcterms:modified>
  <cp:revision>2</cp:revision>
  <dc:subject/>
  <dc:title>ZARZĄDZENIE  NR  7 / 07</dc:title>
</cp:coreProperties>
</file>