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70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5 wrześ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przeniesienia planowanych wydatków bieżących w Komunalnym Zakładzie Budżetowym w Dusznikach w roku 2007 między paragrafami                        z wyłączeniem przeniesień wydatków między działami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8 ust. 2 pkt 1 ustawy z dnia 30 czerwca 2005r. o finansach publicznych /Dz.U. Nr 249, poz. 2104 z późniejszymi zmianami/ oraz § 11 uchwały          Nr IV/15/06 Rady Gminy Duszniki z dnia 29 grudnia 2006r. w sprawie uchwalenia budżetu Gminy Duszniki na rok 2007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Dokonuje się przeniesień w planie wydatków bieżących, w tym: wynagrodzeń                         i pochodnych od wynagrodzeń i pozostałych wydatków bieżących między paragrafami poszczególnych rozdziałów w Komunalnym Zakładzie Budżetowym w Dusznikach                 z wyłączeniem przeniesień wydatków między działami, zgodnie z załącznikiem nr 1    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ykonanie zarządzenia powierza się Kierownikowi Komunalnego Zakładu Budżetowego w Dusznikach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45:00Z</dcterms:created>
  <dc:creator>Mirka</dc:creator>
  <dc:description/>
  <cp:keywords/>
  <dc:language>en-US</dc:language>
  <cp:lastModifiedBy>Mirka</cp:lastModifiedBy>
  <cp:lastPrinted>2007-10-03T08:52:00Z</cp:lastPrinted>
  <dcterms:modified xsi:type="dcterms:W3CDTF">2007-10-03T06:55:00Z</dcterms:modified>
  <cp:revision>4</cp:revision>
  <dc:subject/>
  <dc:title>ZARZĄDZENIE  NR  7 / 07</dc:title>
</cp:coreProperties>
</file>