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68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4 września 2007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 xml:space="preserve">zmiany zarządzenia Nr 67/07 z dnia 31 sierpnia 2007r. Wójta Gminy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uszniki w sprawie</w:t>
      </w:r>
      <w:r>
        <w:rPr/>
        <w:t xml:space="preserve"> </w:t>
      </w:r>
      <w:r>
        <w:rPr>
          <w:b/>
        </w:rPr>
        <w:t xml:space="preserve">opracowania materiałów planistycznych do projektu </w:t>
      </w:r>
    </w:p>
    <w:p>
      <w:pPr>
        <w:pStyle w:val="Normal"/>
        <w:ind w:left="1248" w:firstLine="168"/>
        <w:jc w:val="both"/>
        <w:rPr/>
      </w:pPr>
      <w:r>
        <w:rPr>
          <w:b/>
        </w:rPr>
        <w:t xml:space="preserve">    </w:t>
      </w:r>
      <w:r>
        <w:rPr>
          <w:b/>
        </w:rPr>
        <w:t>budżetu Gminy Duszniki na rok 2008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§ 1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ind w:left="540" w:hanging="168"/>
        <w:jc w:val="both"/>
        <w:rPr/>
      </w:pPr>
      <w:r>
        <w:rPr/>
        <w:tab/>
        <w:t>Zmienia się § 6 Zarządzenia Nr 67/07 Wójta Gminy Duszniki z dnia 31 sierpnia 2007r.                w sprawie opracowania materiałów planistycznych do projektu budżetu Gminy Duszniki               na rok 2008 i otrzymuje brzmienie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rzy opracowywaniu materiałów planistycznych należy brać pod uwagę:</w:t>
      </w:r>
    </w:p>
    <w:p>
      <w:pPr>
        <w:pStyle w:val="Normal"/>
        <w:ind w:left="540" w:hanging="0"/>
        <w:jc w:val="both"/>
        <w:rPr/>
      </w:pPr>
      <w:r>
        <w:rPr/>
        <w:t>1)   dla wydatków bieżących i majątkowych - 2% wzros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wydatków na wynagrodzenia – I wariant -2,3% wzrostu,</w:t>
      </w:r>
    </w:p>
    <w:p>
      <w:pPr>
        <w:pStyle w:val="Normal"/>
        <w:ind w:left="4248" w:hanging="0"/>
        <w:jc w:val="both"/>
        <w:rPr/>
      </w:pPr>
      <w:r>
        <w:rPr/>
        <w:t>II wariant – 5% wzros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zówki Wójta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§ 2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Wykonanie zarządzenia powierza się kierownikom jednostek budżetowych, zakładu budżetowego i instytucji kultury Gminy Duszniki oraz pracownikom i osobom kierującym referatami Urzędu Gminy Dusznik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34:00Z</dcterms:created>
  <dc:creator>Mirka</dc:creator>
  <dc:description/>
  <cp:keywords/>
  <dc:language>en-US</dc:language>
  <cp:lastModifiedBy>Mirka</cp:lastModifiedBy>
  <cp:lastPrinted>2007-09-19T08:24:00Z</cp:lastPrinted>
  <dcterms:modified xsi:type="dcterms:W3CDTF">2007-09-19T06:24:00Z</dcterms:modified>
  <cp:revision>3</cp:revision>
  <dc:subject/>
  <dc:title>ZARZĄDZENIE  NR  7 / 07</dc:title>
</cp:coreProperties>
</file>