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61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5 LIPCA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bezprzetargowej  sprzedaży   nieruchomości / gruntu /jej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dotychczasowemu użytkownikowi wieczystemu  - w  trybie                 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bezprzetargowym ., położonej na terenie miejscowości Grzebienisko ,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stanowiącej własność Gminy Duszniki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zeznacza się do sprzedaży w trybie bezprzetargowym nieruchomość gruntową  na rzecz  jej dotychczasowego użytkownika wieczystego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Grzebienisko , oznaczona w ewidencji gruntów jako działka nr 183/6 o powierzchni 0,0438 ha i działka nr 183/8 o powierzchni 1,0103 ha . Działki te stanowią własność Gminy Duszniki . Dla nieruchomości tej prowadzona jest w Wydziale Ksiąg Wieczystych Sądu Rejonowego w Szamotułach księga wieczysta  52673 .</w:t>
      </w:r>
    </w:p>
    <w:p>
      <w:pPr>
        <w:pStyle w:val="Normal"/>
        <w:rPr>
          <w:b/>
          <w:b/>
        </w:rPr>
      </w:pPr>
      <w:r>
        <w:rPr>
          <w:b/>
        </w:rPr>
        <w:t>Na przedmiotowej nieruchomości znajdują się budynki magazynowo - produkcyjne , plac utwardzony kostką brukową oraz parkan .</w:t>
      </w:r>
    </w:p>
    <w:p>
      <w:pPr>
        <w:pStyle w:val="Normal"/>
        <w:rPr>
          <w:b/>
          <w:b/>
        </w:rPr>
      </w:pPr>
      <w:r>
        <w:rPr>
          <w:b/>
        </w:rPr>
        <w:t xml:space="preserve">Właścicielem tych naniesień jest dotychczasowy użytkownik wieczysty gruntu 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Cena przedmiotowej nieruchomości wynosi : 65.002,00 zł ,</w:t>
      </w:r>
    </w:p>
    <w:p>
      <w:pPr>
        <w:pStyle w:val="Normal"/>
        <w:rPr/>
      </w:pPr>
      <w:r>
        <w:rPr>
          <w:b/>
        </w:rPr>
        <w:t>/ słownie:sześćdziesiątpięćtysięcydwazł 00/100 / .</w:t>
      </w:r>
    </w:p>
    <w:p>
      <w:pPr>
        <w:pStyle w:val="Normal"/>
        <w:rPr>
          <w:b/>
          <w:b/>
        </w:rPr>
      </w:pPr>
      <w:r>
        <w:rPr>
          <w:b/>
        </w:rPr>
        <w:t xml:space="preserve">Przedmiotowa nieruchomość nie posiada aktualnego planu zagospodarowania przestrzennego Gminy Duszniki .Zgodnie ze Studium Uwarunkowań i kierunków Zagospodarowania Przestrzennego - działki nr 183/6 i 183/8 znajdują się w terenie przeznaczonym pod zainwestowanie .  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4:00Z</dcterms:created>
  <dc:creator>Kazimiera Słotwińska</dc:creator>
  <dc:description/>
  <cp:keywords/>
  <dc:language>en-US</dc:language>
  <cp:lastModifiedBy>GCI Duszniki</cp:lastModifiedBy>
  <cp:lastPrinted>2007-10-11T14:46:00Z</cp:lastPrinted>
  <dcterms:modified xsi:type="dcterms:W3CDTF">2008-01-16T12:24:00Z</dcterms:modified>
  <cp:revision>2</cp:revision>
  <dc:subject/>
  <dc:title>                                    Z A R Z Ą D Z E N I E     N R   7   /   2002</dc:title>
</cp:coreProperties>
</file>