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ZARZĄDZENIE  NR  29 / 07</w:t>
      </w:r>
    </w:p>
    <w:p>
      <w:pPr>
        <w:pStyle w:val="Normal"/>
        <w:spacing w:lineRule="auto" w:line="360"/>
        <w:jc w:val="center"/>
        <w:rPr/>
      </w:pPr>
      <w:r>
        <w:rPr/>
        <w:t>WÓJTA GMINY DUSZNIKI</w:t>
      </w:r>
    </w:p>
    <w:p>
      <w:pPr>
        <w:pStyle w:val="Normal"/>
        <w:spacing w:lineRule="auto" w:line="360"/>
        <w:jc w:val="center"/>
        <w:rPr/>
      </w:pPr>
      <w:r>
        <w:rPr/>
        <w:t>z dnia 12 kwietnia 2007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540" w:hanging="0"/>
        <w:rPr/>
      </w:pPr>
      <w:r>
        <w:rPr/>
        <w:t xml:space="preserve">w sprawie: </w:t>
      </w:r>
      <w:r>
        <w:rPr>
          <w:b/>
        </w:rPr>
        <w:t xml:space="preserve">planu finansowego dochodów własnych i wydatków z nich 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  <w:tab/>
        <w:tab/>
        <w:t xml:space="preserve">    finansowanych na 2007 rok.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Na podstawie § 8 ust. 2 rozporządzenia Ministra Finansów z dnia 29 czerwca 2006r.               w sprawie gospodarki finansowej jednostek budżetowych, zakładów budżetowych                 i gospodarstw pomocniczych oraz trybu postępowania przy przekształcaniu w inną formę organizacyjno-prawną /Dz.U. Nr 116 poz. 783/, Wójt Gminy Duszniki, zarządza, co następuje: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1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Opracowuje się plan finansowy dochodów własnych i wydatków z nich finansowanych na 2007 rok w podziale na działy, rozdziały, paragrafy klasyfikacji budżetowej, zgodnie z załącznikiem nr 1 do niniejszego zarządzenia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§ 2. 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9:15:00Z</dcterms:created>
  <dc:creator>Mirka</dc:creator>
  <dc:description/>
  <dc:language>en-US</dc:language>
  <cp:lastModifiedBy>.</cp:lastModifiedBy>
  <cp:lastPrinted>2007-03-08T12:45:00Z</cp:lastPrinted>
  <dcterms:modified xsi:type="dcterms:W3CDTF">2007-05-02T19:15:00Z</dcterms:modified>
  <cp:revision>2</cp:revision>
  <dc:subject/>
  <dc:title>ZARZĄDZENIE  NR  7 / 07</dc:title>
</cp:coreProperties>
</file>