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3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8 marc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planu kontroli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46 ustawy z dnia 30 czerwca 2005r. o finansach publicznych /Dz.U. Nr 249, poz. 2104 z późniejszymi zmianami/ i art. 17 ustawy z dnia 24 kwietnia 2003r. o działalności pożytku publicznego i o wolontariacie /Dz.U. Nr 96, poz. 873                          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prowadza się plan kontroli na rok 2007 sprawowanej przez Wójta Gminy Duszniki           w zakresie kontroli poniesionych co najmniej 5% wydatków w skali roku w odniesieniu do nadzorowanych jednostek Gminy oraz kontroli i oceny realizacji zadania organizacji pozarządowych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51:00Z</dcterms:created>
  <dc:creator>Mirka</dc:creator>
  <dc:description/>
  <dc:language>en-US</dc:language>
  <cp:lastModifiedBy>Mirka</cp:lastModifiedBy>
  <cp:lastPrinted>2007-03-08T13:41:00Z</cp:lastPrinted>
  <dcterms:modified xsi:type="dcterms:W3CDTF">2007-03-08T12:41:00Z</dcterms:modified>
  <cp:revision>3</cp:revision>
  <dc:subject/>
  <dc:title>ZARZĄDZENIE  NR  7 / 07</dc:title>
</cp:coreProperties>
</file>