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10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23 lutego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stalenia zwrotu kosztów przejazdu z tytułu podróży służbowej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§ 5 ust. 3 rozporządzenia Ministra Pracy i Polityki Społecznej z dnia               19 grudnia 2002 roku w sprawie wysokości oraz warunków ustalania należności przysługujących pracownikowi zatrudnionemu w państwowej lub samorządowej jednostce sfery budżetowej z tytułu podróży służbowej na obszarze kraju /Dz.U. Nr 236, poz. 1990 z późniejszymi zmianami/, w związku z rozporządzeniem Ministra Infrastruktury z dnia 25 marca 2002r. w sprawie warunków ustalania oraz sposobu dokonywania zwrotu kosztów używania do celów służbowych samochodów osobowych, motocykli i motorowerów niebędących własnością pracodawcy /Dz.U.            Nr 27, poz. 271 z późniejszymi zmianami/, Wójt Gminy Duszniki, zarządza,                       co następuje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Ustala się stawkę za 1 kilometr przebiegu pojazdu stanowiącą podstawę do ustalenia zwrotu kosztów przejazdu samochodem osobowym niebędącym własnością pracodawcy ( w przypadku, gdy pracodawca wyraził zgodę na przejazd w podróży służbowej):  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o pojemności skokowej silnika do 900 cm</w:t>
      </w:r>
      <w:r>
        <w:rPr>
          <w:vertAlign w:val="superscript"/>
        </w:rPr>
        <w:t>3</w:t>
      </w:r>
      <w:r>
        <w:rPr/>
        <w:t xml:space="preserve"> – 0,30 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o pojemności skokowej silnika powyżej 900 cm</w:t>
      </w:r>
      <w:r>
        <w:rPr>
          <w:vertAlign w:val="superscript"/>
        </w:rPr>
        <w:t>3</w:t>
      </w:r>
      <w:r>
        <w:rPr/>
        <w:t xml:space="preserve"> – 0,40 zł.       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dotyczy pracowników Urzędu Gminy Duszniki oraz kierowników podległych jednostek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0:45:00Z</dcterms:created>
  <dc:creator>Mirka</dc:creator>
  <dc:description/>
  <dc:language>en-US</dc:language>
  <cp:lastModifiedBy>Mirka</cp:lastModifiedBy>
  <cp:lastPrinted>2007-03-09T11:56:00Z</cp:lastPrinted>
  <dcterms:modified xsi:type="dcterms:W3CDTF">2007-03-09T10:57:00Z</dcterms:modified>
  <cp:revision>4</cp:revision>
  <dc:subject/>
  <dc:title>ZARZĄDZENIE  NR  7 / 07</dc:title>
</cp:coreProperties>
</file>