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67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1 sierpnia 2007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opracowania materiałów planistycznych do projektu budżetu Gminy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uszniki na rok 2008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§ 1 uchwały Nr XIV/72/07 Rady Gminy Duszniki z dnia 28 sierpnia 2007r.     w sprawie procedury uchwalania budżetu Gminy Duszniki oraz rodzajów i szczegółowości materiałów informacyjnych towarzyszących projektowi budżetu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kierowników jednostek budżetowych Gminy Duszniki do opracowania materiałów planistycznych do projektu budżetu Gminy Duszniki na rok 2008                 na formularz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„</w:t>
      </w:r>
      <w:r>
        <w:rPr>
          <w:i/>
        </w:rPr>
        <w:t>Projekt budżetu Gminy Duszniki na rok 2008. Jednostki budżetowe – zestawienie</w:t>
      </w:r>
      <w:r>
        <w:rPr/>
        <w:t xml:space="preserve"> </w:t>
      </w:r>
      <w:r>
        <w:rPr>
          <w:i/>
        </w:rPr>
        <w:t>dochodów</w:t>
      </w:r>
      <w:r>
        <w:rPr/>
        <w:t>” – zgodnie z załącznikiem nr 1 do niniejszego zarządz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„</w:t>
      </w:r>
      <w:r>
        <w:rPr>
          <w:i/>
        </w:rPr>
        <w:t>Projekt budżetu Gminy Duszniki na rok 2008. Jednostki budżetowe – zestawienie</w:t>
      </w:r>
      <w:r>
        <w:rPr/>
        <w:t xml:space="preserve"> </w:t>
      </w:r>
      <w:r>
        <w:rPr>
          <w:i/>
        </w:rPr>
        <w:t>wydatków</w:t>
      </w:r>
      <w:r>
        <w:rPr/>
        <w:t>” - zgodnie z załącznikiem nr 2 do niniejszego zarzą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uje się kierownika zakładu budżetowego Gminy Duszniki do opracowania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      </w:t>
      </w:r>
      <w:r>
        <w:rPr/>
        <w:t xml:space="preserve">materiałów planistycznych do projektu budżetu Gminy Duszniki na rok 2008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na formularzu: „</w:t>
      </w:r>
      <w:r>
        <w:rPr>
          <w:i/>
        </w:rPr>
        <w:t xml:space="preserve">Projekt budżetu Gminy Duszniki na rok 2008. Zakłady budżetowe – </w:t>
      </w:r>
    </w:p>
    <w:p>
      <w:pPr>
        <w:pStyle w:val="Normal"/>
        <w:jc w:val="both"/>
        <w:rPr/>
      </w:pPr>
      <w:r>
        <w:rPr>
          <w:i/>
        </w:rPr>
        <w:t xml:space="preserve">               </w:t>
      </w:r>
      <w:r>
        <w:rPr>
          <w:i/>
        </w:rPr>
        <w:t>zestawienie przychodów i</w:t>
      </w:r>
      <w:r>
        <w:rPr/>
        <w:t xml:space="preserve"> </w:t>
      </w:r>
      <w:r>
        <w:rPr>
          <w:i/>
        </w:rPr>
        <w:t>wydatków</w:t>
      </w:r>
      <w:r>
        <w:rPr/>
        <w:t>” - zgodnie z załącznikiem nr 3 do niniejszego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arzą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Kwoty wpisane do formularzy, o których mowa w ust. 1 i 2, należy uzasadnić w formie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      </w:t>
      </w:r>
      <w:r>
        <w:rPr/>
        <w:t xml:space="preserve">pisemnej – w przypadku wydatków rzeczowych podając planowane zadania (tytuły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      </w:t>
      </w:r>
      <w:r>
        <w:rPr/>
        <w:t>wydatków) wraz z ich kosztami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>Zobowiązuje się kierownika instytucji kultury Gminy Duszniki do opracowania projektu planu działalności na rok 2008, zawierającego m.in. plan finansowy i uwzględniając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przychodów, w tym niezbędną kwotę dotacji organizatora z podaniem jej szczegółowego, pisemnego uzasadnien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kosztów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n usłu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/>
      </w:pPr>
      <w:r>
        <w:rPr/>
        <w:t>Zobowiązuje się osoby na samodzielnych stanowiskach pracy i kierujące referatami Urzędu Gminy do opracowania materiałów planistycznych do projektu budżetu Gminy Duszniki               na rok 2008 według poniższego zestawieni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453" w:hanging="9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dochod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40" w:hanging="300"/>
        <w:rPr/>
      </w:pPr>
      <w:r>
        <w:rPr>
          <w:b/>
        </w:rPr>
        <w:t>Referat Finansowy</w:t>
      </w:r>
      <w:r>
        <w:rPr/>
        <w:t xml:space="preserve"> opracuje dane dotyczące planowanych dochodów z podatków i opłat </w:t>
      </w:r>
    </w:p>
    <w:p>
      <w:pPr>
        <w:pStyle w:val="Normal"/>
        <w:ind w:left="480" w:hanging="0"/>
        <w:rPr/>
      </w:pPr>
      <w:r>
        <w:rPr>
          <w:b/>
        </w:rPr>
        <w:t xml:space="preserve">       </w:t>
      </w:r>
      <w:r>
        <w:rPr/>
        <w:t>lokalnych, podatku od czynności cywilnoprawnych, opłaty skarbowej i in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40" w:hanging="300"/>
        <w:jc w:val="both"/>
        <w:rPr/>
      </w:pPr>
      <w:r>
        <w:rPr>
          <w:b/>
        </w:rPr>
        <w:t>Referat Rozwoju Gospodarczego</w:t>
      </w:r>
      <w:r>
        <w:rPr/>
        <w:t xml:space="preserve"> opracuje dane dotyczące dochodów ze sprzedaży                gruntów, budynków i  lokali gminnych, i innych składników majątkowych, z dzierżawy      </w:t>
      </w:r>
    </w:p>
    <w:p>
      <w:pPr>
        <w:pStyle w:val="Normal"/>
        <w:ind w:left="900" w:hanging="0"/>
        <w:jc w:val="both"/>
        <w:rPr/>
      </w:pPr>
      <w:r>
        <w:rPr/>
        <w:t>i użytkowania wieczystego nieruchomości, opłat adiacenckich, planistycznych oraz innych dochodów planowanych do pozyskania przez Referat, w tym z funduszy struktura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40" w:hanging="300"/>
        <w:rPr/>
      </w:pPr>
      <w:r>
        <w:rPr>
          <w:b/>
        </w:rPr>
        <w:t>Gminna Komisja Rozwiązywania Problemów Alkoholowych</w:t>
      </w:r>
      <w:r>
        <w:rPr/>
        <w:t xml:space="preserve"> opracuje dane dotyczące  </w:t>
      </w:r>
    </w:p>
    <w:p>
      <w:pPr>
        <w:pStyle w:val="Normal"/>
        <w:ind w:left="540" w:hanging="0"/>
        <w:rPr/>
      </w:pPr>
      <w:r>
        <w:rPr>
          <w:b/>
        </w:rPr>
        <w:t xml:space="preserve">      </w:t>
      </w:r>
      <w:r>
        <w:rPr/>
        <w:t>dochodów z opłat za wydawanie zezwoleń na sprzedaż alkohol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324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zakresie wydatkó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Sekretariat</w:t>
      </w:r>
      <w:r>
        <w:rPr/>
        <w:t xml:space="preserve"> opracuje dane dotyczące wydatków wynikających z funkcjonowania sekretariatu Urzędu Gminy, auditu i promocji Gmi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ekretarz </w:t>
      </w:r>
      <w:r>
        <w:rPr/>
        <w:t>opracuje dane dotyczące wydatków związanych z utrzymaniem samochodu służbowego (koszty paliwa, naprawy, przegląd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Biuro Obsługi Rady</w:t>
      </w:r>
      <w:r>
        <w:rPr/>
        <w:t xml:space="preserve"> opracuje dane dotyczące wydatków związanych                                    z funkcjonowaniem Rady Gminy Duszniki oraz innych wydatków wynikających                      z zakresu działania Biu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ferat Spraw Obywatelskich</w:t>
      </w:r>
      <w:r>
        <w:rPr/>
        <w:t>, a w nim Urząd Stanu Cywilnego i Biuro Obsługi Interesanta opracuje dane dotyczące wydatków związanych z obsługą działalności gospodarczej, urzędu stanu cywilnego, prowadzeniem archiwum, prenumeratą czasopism, usługami wysyłkowymi, obroną cywilną, zarządzaniem kryzysowym, ochotniczymi strażami pożarnymi oraz innych wynikających z zakresu działania Refera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ferat Rozwoju Gospodarczego</w:t>
      </w:r>
      <w:r>
        <w:rPr/>
        <w:t xml:space="preserve"> opracuje dane dotyczące wydatków związanych z:</w:t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-   </w:t>
      </w:r>
      <w:r>
        <w:rPr/>
        <w:t>wydatkami inwestycyjnymi, w tym inwestycji wynikających z wieloletniego programu inwestycyjnego;</w:t>
      </w:r>
    </w:p>
    <w:p>
      <w:pPr>
        <w:pStyle w:val="Normal"/>
        <w:ind w:left="900" w:hanging="0"/>
        <w:jc w:val="both"/>
        <w:rPr/>
      </w:pPr>
      <w:r>
        <w:rPr/>
        <w:t>- opracowaniem projektów decyzji o warunkach zabudowy, aktualizacją planów zagospodarowania przestrzennego, równaniem i profilowaniem dróg gruntowych gminnych, bieżącym utrzymaniem dróg, oświetleniem gminnym;</w:t>
      </w:r>
    </w:p>
    <w:p>
      <w:pPr>
        <w:pStyle w:val="Normal"/>
        <w:ind w:left="900" w:hanging="0"/>
        <w:jc w:val="both"/>
        <w:rPr/>
      </w:pPr>
      <w:r>
        <w:rPr/>
        <w:t>- szacowaniem wartości nieruchomości, komunalizacją mienia, wykupem, odszkodowaniami, podziałem nieruchomości;</w:t>
      </w:r>
    </w:p>
    <w:p>
      <w:pPr>
        <w:pStyle w:val="Normal"/>
        <w:ind w:left="900" w:hanging="0"/>
        <w:jc w:val="both"/>
        <w:rPr/>
      </w:pPr>
      <w:r>
        <w:rPr/>
        <w:t>- promocją, udziałem w targach, wystawach, konkursach, strategią i programami rozwoju Gminy, utrzymaniem zieleni i czystości na terenie Gminy, wymianą komputerów                     w Urzędzie Gminy, kosztem licencji komputerowych, konserwacją i naprawą sprzętu komputerowego oraz innych wydatków wynikających z zakresu działania Refera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ferat Finansowy</w:t>
      </w:r>
      <w:r>
        <w:rPr/>
        <w:t xml:space="preserve"> opracuje dane dotyczące wydatków związanych                                    z funkcjonowaniem Urzędu Gminy, takich jak: wynagrodzenia i pochodne                              od wynagrodzeń pracowników Urzędu, wynagrodzenia bezosobowe, szkolenia pracowników, badania lekarskie, podróże służbowe, zakładowy fundusz świadczeń socjalnych, obsługa zadłużenia, prowizje bankowe, koszty sądowe oraz innych wydatków wynikających z zakresu działania Referatu.</w:t>
      </w:r>
    </w:p>
    <w:p>
      <w:pPr>
        <w:pStyle w:val="Normal"/>
        <w:ind w:left="900" w:hanging="0"/>
        <w:jc w:val="both"/>
        <w:rPr/>
      </w:pPr>
      <w:r>
        <w:rPr/>
        <w:t>Referat Finansowy we współpracy z Referatem Rozwoju Gospodarczego, opracuje dane dotyczące informacji o stanie mienia komunalnego, zgodnie z ustawą o finansach publi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Biuro Zamówień Publicznych</w:t>
      </w:r>
      <w:r>
        <w:rPr/>
        <w:t xml:space="preserve"> opracuje dane dotyczące wydatków związanych                z komunikacją gminną, bieżącym utrzymaniem budynków Urzędu Gminy, świetlic wiejskich i strażnic, bieżącymi remontami, zakupem artykułów biurowych i środków czystości, konserwacją i naprawą sprzętu biurowego oraz innych wydatków wynikających z zakresu działania Biu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Gminna Komisja Rozwiązywania Problemów Alkoholowych</w:t>
      </w:r>
      <w:r>
        <w:rPr/>
        <w:t xml:space="preserve"> opracuje dane dotyczące wydatków związanych z gminnym programem profilaktyki i rozwiązywania problemów alkoholowych oraz innych wydatków wynikających z zakresu działania Komis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Gminne Centrum Informacji</w:t>
      </w:r>
      <w:r>
        <w:rPr/>
        <w:t xml:space="preserve"> opracuje dane dotyczące wydatków związanych                       z funkcjonowaniem Centrum oraz opracuje wykaz zadań na które mogą być udzielane dotacje dla organizacji pozarzą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eriały planistyczne opracowywane przez Referaty Urzędu Gminy w zakresie dochodów należy przygotować na formularzu „</w:t>
      </w:r>
      <w:r>
        <w:rPr>
          <w:i/>
          <w:iCs/>
        </w:rPr>
        <w:t>Projekt budżetu Gminy Duszniki na rok</w:t>
      </w:r>
      <w:r>
        <w:rPr/>
        <w:t xml:space="preserve"> </w:t>
      </w:r>
      <w:r>
        <w:rPr>
          <w:i/>
          <w:iCs/>
        </w:rPr>
        <w:t>2008. Referaty Urzędu Gminy – zestawienie dochodów</w:t>
      </w:r>
      <w:r>
        <w:rPr/>
        <w:t>” – zgodnie z załącznikiem nr 4   do niniejszego zarządz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eriały planistyczne opracowywane przez Pracowników i Referaty Urzędu Gminy             w zakresie wydatków należy przygotować na formularzu „</w:t>
      </w:r>
      <w:r>
        <w:rPr>
          <w:i/>
        </w:rPr>
        <w:t xml:space="preserve">Karta zapotrzebowania na rok 2008 Referatu ………………………” </w:t>
      </w:r>
      <w:r>
        <w:rPr/>
        <w:t xml:space="preserve"> – wg wzoru załącznika F-1/P/6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§ 5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 xml:space="preserve">Przedstawiciele Rad Sołeckich składają wnioski w zakresie zadań związanych z danym sołectwem na formularzu: </w:t>
      </w:r>
      <w:r>
        <w:rPr>
          <w:i/>
          <w:iCs/>
        </w:rPr>
        <w:t>„Projekt budżetu Gminy Duszniki na rok 2008. Wniosek sołectwa do budżetu na rok</w:t>
      </w:r>
      <w:r>
        <w:rPr/>
        <w:t xml:space="preserve"> </w:t>
      </w:r>
      <w:r>
        <w:rPr>
          <w:i/>
          <w:iCs/>
        </w:rPr>
        <w:t>2008.”</w:t>
      </w:r>
      <w:r>
        <w:rPr/>
        <w:t xml:space="preserve"> – zgodnie z załącznikiem nr 5 do niniejszego zarząd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 xml:space="preserve">Radni składają wnioski w imieniu mieszkańców na formularzu: </w:t>
      </w:r>
      <w:r>
        <w:rPr>
          <w:i/>
          <w:iCs/>
        </w:rPr>
        <w:t>„Projekt budżetu Gminy Duszniki na rok 2008. Wniosek  mieszkańców do budżetu na rok 2008.”</w:t>
      </w:r>
      <w:r>
        <w:rPr/>
        <w:t xml:space="preserve"> – zgodnie                  z załącznikiem nr 6  do niniejszego zarządzen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§ 6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Przy opracowywaniu materiałów planistycznych należy brać pod uwagę:</w:t>
      </w:r>
    </w:p>
    <w:p>
      <w:pPr>
        <w:pStyle w:val="Normal"/>
        <w:ind w:left="540" w:hanging="0"/>
        <w:jc w:val="both"/>
        <w:rPr/>
      </w:pPr>
      <w:r>
        <w:rPr/>
        <w:t>1)   dla wydatków bieżących i majątkowych - 2% wzros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dla wydatków na wynagrodzenia - 10% wzros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wskazówki Wójt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7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teriały planistyczne do projektu budżetu Gminy Duszniki na 2008 rok przygotowane przez jednostki organizacyjne Gminy oraz referaty Urzędu Gminy, należy przedkładać Wójtowi Gminy w terminie do dnia 15 września 2007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edkładać należy formularze wypełnione i podpisan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§ 8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Wykonanie zarządzenia powierza się kierownikom jednostek budżetowych, zakładu budżetowego i instytucji kultury Gminy Duszniki oraz pracownikom i osobom kierującym referatami Urzędu Gminy Dusznik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9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708"/>
        </w:tabs>
        <w:ind w:left="3240" w:hanging="72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7:08:00Z</dcterms:created>
  <dc:creator>Mirka</dc:creator>
  <dc:description/>
  <cp:keywords/>
  <dc:language>en-US</dc:language>
  <cp:lastModifiedBy>Mirka</cp:lastModifiedBy>
  <cp:lastPrinted>2007-09-04T14:39:00Z</cp:lastPrinted>
  <dcterms:modified xsi:type="dcterms:W3CDTF">2007-09-04T12:57:00Z</dcterms:modified>
  <cp:revision>10</cp:revision>
  <dc:subject/>
  <dc:title>ZARZĄDZENIE  NR  7 / 07</dc:title>
</cp:coreProperties>
</file>