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b w:val="false"/>
          <w:b w:val="false"/>
        </w:rPr>
      </w:pPr>
      <w:bookmarkStart w:id="0" w:name="_GoBack"/>
      <w:bookmarkEnd w:id="0"/>
      <w:r>
        <w:rPr>
          <w:rFonts w:cs="Calibri" w:ascii="Calibri" w:hAnsi="Calibri"/>
        </w:rPr>
        <w:t xml:space="preserve">ZARZĄDZENIE NR 31/19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4 marca  2019 rok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i przeprowadzenia otwartego konkursu ofert na realizację w 2019 roku zadań z zakresu zdrowia publiczn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podstawie art. 7 ust. 1 pkt 5 ustawy z dnia 8 marca 1990 r. o samorządzie gminnym (Dz.U. </w:t>
        <w:br/>
        <w:t xml:space="preserve">z 2018 r. poz. 994 ze zm.) oraz art. 2, 14 ust. 1 i art. 15 ustawy z dnia 11 września </w:t>
        <w:br/>
        <w:t>2015 r. o zdrowiu publicznym (Dz. U. z 2018 r. poz. 1492 ze zm.) oraz Uchwały Nr LVI/387/18 Rady Gminy Duszniki z dnia 25 września 2018 r. w sprawie Gminnego Programu Profilaktyki i Rozwiązywania Problemów Alkoholowych na rok 2019,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Ogłaszam otwarty konkurs ofert na wsparcie realizacji zadań z zakresu zdrowia publicznego dla organizacji pozarządowych na 2019 rok w zakresie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e profilaktycznej działalności informacyjnej i edukacyjnej w trakcie zorganizowanego wypoczynku letniego dzieci i młodzieży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mowanie wśród mieszkańców gminy właściwych form spędzania czasu wolnego poprzez organizację krajoznawczo-turystycznego lub rehabilitacyjnego wypoczynku  wraz z elementami programu profilaktyczn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rganizacja wyjazdowego wypoczynku letniego do atrakcyjnej turystycznie miejscowości wraz z realizacją programu profilaktyki alkoholowej w trakcie wypoczynku letniego dzieci i młodzieży.</w:t>
      </w:r>
    </w:p>
    <w:p>
      <w:pPr>
        <w:pStyle w:val="Normal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realizacji  zadań jest Gminny Programu Profilaktyki i Rozwiązywania Problemów Alkoholowych na rok 2018 przyjęty</w:t>
      </w:r>
      <w:r>
        <w:rPr/>
        <w:t xml:space="preserve"> </w:t>
      </w:r>
      <w:r>
        <w:rPr>
          <w:rFonts w:cs="Calibri" w:ascii="Calibri" w:hAnsi="Calibri"/>
        </w:rPr>
        <w:t xml:space="preserve">Uchwałą Nr LVI/387/18 Rady Gminy Duszniki z dnia </w:t>
        <w:br/>
        <w:t>25 września 2018 r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ść ogłoszenia stanowi Załącznik nr 1 do niniejszego Zarządzenia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Wzór formularza oferty stanowi załącznik nr 2 do niniejszego zarządzen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3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zór formularza sprawozdania stanowi załącznik nr 3 do niniejszego zarządzenia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Zarządzenie wchodzi w życie z dniem podpisan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                  /-/ Roman Boguś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2:00Z</dcterms:created>
  <dc:creator>Danuta Dolemba</dc:creator>
  <dc:description/>
  <cp:keywords/>
  <dc:language>en-US</dc:language>
  <cp:lastModifiedBy>Danuta Dolemba</cp:lastModifiedBy>
  <cp:lastPrinted>2019-03-19T12:27:00Z</cp:lastPrinted>
  <dcterms:modified xsi:type="dcterms:W3CDTF">2019-03-19T11:32:00Z</dcterms:modified>
  <cp:revision>2</cp:revision>
  <dc:subject/>
  <dc:title/>
</cp:coreProperties>
</file>