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6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30 stycz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wsparcie realizacji zadań publicznych Gminy Duszniki w roku 2019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8 r. poz. 450 ze zm.) oraz uchwały Rady Gminy Duszniki,</w:t>
        <w:br/>
        <w:t xml:space="preserve"> nr LVI/388/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5 września 2018 roku; w sprawie przyjęcia programu współpracy</w:t>
        <w:br/>
        <w:t xml:space="preserve"> z organizacjami pozarządowymi oraz podmiotami prowadzącymi działalność pożytku publicznego w Gminie Duszniki na rok 2019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 xml:space="preserve">Ogłaszam otwarty konkurs ofert na wsparcie realizacji zadań Gminy Duszniki w roku 2019 w zakresie: wspierania i upowszechniania kultury fizycznej i sportu, - tekst ogłoszenia </w:t>
        <w:br/>
        <w:t xml:space="preserve">w załącznik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Zatwierdzam</w:t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</w:rPr>
        <w:t>W ó j t</w:t>
        <w:br/>
        <w:t xml:space="preserve">                                                                                                             /-/ Roman Boguś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16/19 z dnia 30.01.2019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GŁOSZENIE O OTWARTYM KONKURSIE OFERT Z ZAKRESU WSPIERANIA I UPOWSZECHNIANIA KULTURY FIZYCZNEJ I SPORTU</w:t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 na  podstawie  ustawy  z  dnia  24  kwietnia  2003r. o  działalności  pożytku  publicznego i o wolontariacie (Dz. U. z 2018 r. poz. 450 ze zm.) oraz uchwały Rady Gminy Duszniki, nr LVI/388/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5 września 2018  roku; w sprawie przyjęcia programu współpracy Gminy Duszniki z organizacjami pozarządowymi oraz podmiotami zrównanymi </w:t>
        <w:br/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1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 xml:space="preserve">I. Rodzaje wspieranych zadań wraz z wysokością środków publicznych przeznaczonych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 xml:space="preserve">na ich realizację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elem otwartego konkursu ofert jest wsparcie realizacji projektów dotyczących zadań całorocznych z zakresu rozwoju sportu na terenie Gminy Duszniki, realizowanych od </w:t>
        <w:br/>
        <w:t xml:space="preserve">30 stycznia do 31 grudnia 2019 roku. Ogólna kwota dotacji do podziału na wszystkich oferentów wynosi </w:t>
      </w:r>
      <w:r>
        <w:rPr>
          <w:rFonts w:cs="Calibri" w:ascii="Calibri" w:hAnsi="Calibri"/>
          <w:b/>
        </w:rPr>
        <w:t>10.000,00 zł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914"/>
        <w:gridCol w:w="1324"/>
        <w:gridCol w:w="1324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Łączna wysokość dotacji  </w:t>
              <w:br/>
            </w:r>
            <w:r>
              <w:rPr>
                <w:rFonts w:cs="Calibri" w:ascii="Calibri" w:hAnsi="Calibri"/>
                <w:b/>
              </w:rPr>
              <w:t>na 2017r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a wysokość dot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2018 r.</w:t>
            </w:r>
          </w:p>
        </w:tc>
      </w:tr>
      <w:tr>
        <w:trPr>
          <w:trHeight w:val="91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L.p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  <w:t>Rodzaj zad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Arial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kolenie sportowe dzieci, młodzieży i dorosłych z terenu gminy Duszniki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97.200,0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7.000,00</w:t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ie  sportu  masowego  i  rekreacji - szkolenie i współzawodnictwo sportowe,  popularyzacja sportu  w  środowisku  wiejskim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owanie zawodów, rozgrywek i imprez sportowych - upowszechnianie  kultury fizycznej i sportu; organizacja imprez rekreacyjno – sport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wadzenie treningów dzieci i młodzieży z terenu gminy w szachach, udział </w:t>
              <w:br/>
              <w:t>w rozgrywkach turniejowych i innych imprezach sportowych, zakup materiałów</w:t>
              <w:br/>
              <w:t xml:space="preserve"> i sprzętu sportowego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PLANOWANA WYSOKOŚĆ DOTACJI NA 2019 ROK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29"/>
        <w:gridCol w:w="1324"/>
      </w:tblGrid>
      <w:tr>
        <w:trPr>
          <w:trHeight w:val="210" w:hRule="atLeast"/>
          <w:cantSplit w:val="true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ysokość dotacji  </w:t>
              <w:br/>
            </w:r>
            <w:r>
              <w:rPr>
                <w:rFonts w:cs="Calibri" w:ascii="Calibri" w:hAnsi="Calibri"/>
                <w:b/>
              </w:rPr>
              <w:t>na 2019 r.</w:t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 p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zada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ieranie sportu masowego i rekreacji – szkolenie i współzawodnictwo sportowe, popularyzacja sportu w środowisku wiejskim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III. Zasady przyznawania dotacji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wsparcia wymienionych w pkt. I zadań, wraz z udzieleniem dotacji na ich realizację, w rozumieniu zapisów ustawy z dnia </w:t>
        <w:br/>
        <w:t xml:space="preserve">24 kwietnia 2003 r. o działalności pożytku publicznego i o wolontariacie, (Dz. U. </w:t>
        <w:br/>
        <w:t xml:space="preserve">z 2018 r. poz. 450 ze zm.) a szczegółowo określone w zawartej umowie wraz  </w:t>
        <w:br/>
        <w:t>z określeniem czasookresu realizacji zad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nioski o przyznanie dotacji należy składać zgodnie ze wzorem zawartym </w:t>
        <w:br/>
        <w:t xml:space="preserve">w rozporządzeniu Ministra Rodziny, Pracy i Polityki Społecznej z dnia 17 sierpnia 2016 r. w sprawie wzoru ofert i  ramowych  wzorów  umów dotyczących realizacji zadań publicznych oraz wzorów sprawozdań z wykonania tych zadań (Dz. U. 2016 r. poz. 1300)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o oferty należy dołączyć załączniki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odpis z Krajowego Rejestru Sądowego lub innego właściwego rejestru lub ewidencji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serokopię umowy o prowadzenie rachunku bankowego lub wyciągu bankowego</w:t>
      </w:r>
    </w:p>
    <w:p>
      <w:pPr>
        <w:pStyle w:val="Normal"/>
        <w:ind w:left="795" w:hanging="0"/>
        <w:rPr/>
      </w:pPr>
      <w:r>
        <w:rPr>
          <w:rFonts w:cs="Calibri" w:ascii="Calibri" w:hAnsi="Calibri"/>
        </w:rPr>
        <w:t xml:space="preserve">z widocznymi danymi dotyczącymi właściciela rachunku bankowego wskazanego </w:t>
        <w:br/>
        <w:t>w ofercie oraz numer rachunku bankow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W przypadku złożenia przez organizacje więcej niż  jednego wniosku, załączniki formalne należy dołączyć do jednego z nich, wskazując w pozostałych wnioskach ten, który zawiera wymagane dokument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pola oferty muszą być wypełnione a jeżeli pytanie nie dotyczy oferenta lub zgłaszanego przez niego zadania, należy wpisać „nie dotyczy”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>Oferty sporządzane wadliwie, nieczytelnie, nie zawierające podpisów osób uprawnionych do reprezentowania organizacji lub niekompletne co do wymaganego zestawu dokumentów lub informacji pozostają bez rozpatrzenia.</w:t>
      </w:r>
    </w:p>
    <w:p>
      <w:pPr>
        <w:pStyle w:val="Normal"/>
        <w:ind w:left="720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szystkie dokumenty i oświadczenia dołączone do oferty należy składać w formie podpisanego oryginału lub kserokopii poświadczonej za zgodność z oryginałem na każdej stronie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muszą być podpisane przez osoby upoważnione do składania oświadczeń woli ze strony organizacji, na każdej stronie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b/>
        </w:rPr>
        <w:t>Podpisy osób upoważnionych muszą być zgodne ze statutem lub innym dokumentem lub rejestrem(np. KRS) określającym sposób reprezentacji oferenta i składania oświadczeń woli w imieniu oferenta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Termin i warunki realizacji zadani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przyjmując wsparcie realizacji zadania, zobowiązuje się do jego wykonania  </w:t>
        <w:br/>
        <w:t>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nia na rzecz mieszkańców Gminy Duszniki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prowadzi działalność statutową w dziedzinie objętej konkurse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</w:rPr>
        <w:t>Ta sama oferta nie może też być przedmiotem wniosku o dofinansowanie</w:t>
        <w:br/>
        <w:t xml:space="preserve"> z pominięciem otwartego konkursu ofert, zgodnie art. 19 a ustawy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realizacji tego samego zadania przez kilka podmio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Realizacja zadania rozpocznie się od dnia podpisania umowy, a zakończy z dniem 31.12 2019 r., chyba że postanowienia zawartej umowy będą stanowić inacz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</w:rPr>
        <w:t xml:space="preserve">Środki finansowe zostaną przekazane w I lub II transzach, co będzie regulowała umowa. Warunkiem przekazania kolejnej transzy, jest rozliczenie poprzedniej transzy.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miejsce składania ofer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 xml:space="preserve">Oferty należy składać osobiście lub pocztą w nieprzekraczalnym terminie </w:t>
      </w:r>
      <w:r>
        <w:rPr>
          <w:rFonts w:cs="Calibri" w:ascii="Calibri" w:hAnsi="Calibri"/>
          <w:b/>
        </w:rPr>
        <w:t xml:space="preserve">do dnia </w:t>
        <w:br/>
        <w:t>19 lutego 201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ku do godziny 15:00 w Urzędzie Gminy Duszniki – Biuro Obsługi Interesanta, przy ul. Sportowej 1 (decyduje data wpływu do urzędu)</w:t>
      </w:r>
      <w:r>
        <w:rPr>
          <w:rFonts w:cs="Calibri" w:ascii="Calibri" w:hAnsi="Calibri"/>
        </w:rPr>
        <w:t>. Nie będą przyjmowane oferty przesłane drogą elektroniczną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y wraz z załącznikami winny być złożone w zamkniętej kopercie, koperta powinna zostać opisana w następujący sposób: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„Konkurs ofert na realizację zadań publicznych na 2019 rok”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nazwa i adres oferenta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numer i nazwa zadani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ind w:left="708" w:hanging="0"/>
        <w:jc w:val="both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.TRYB WYBORU OFERTY-ZASADY PRZYZNAWANIA DOTACJI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</w:t>
      </w:r>
      <w:r>
        <w:rPr>
          <w:rFonts w:cs="Calibri" w:ascii="Calibri" w:hAnsi="Calibri"/>
          <w:kern w:val="2"/>
          <w:lang w:eastAsia="ar-SA"/>
        </w:rPr>
        <w:t xml:space="preserve">1. Do oceny formalnej i merytorycznej ofert zarządzeniem Wójta Gminy Duszniki </w:t>
        <w:br/>
        <w:t xml:space="preserve">           powołana zostanie Komisja konkursowa, która po zakończeniu prac przedłoży Wójtowi </w:t>
        <w:br/>
        <w:t xml:space="preserve">           protokół z prac Komisji. Ostateczną decyzje o wyborze oferty i udzieleniu dotacji </w:t>
      </w:r>
    </w:p>
    <w:p>
      <w:pPr>
        <w:pStyle w:val="Normal"/>
        <w:rPr>
          <w:rFonts w:ascii="Calibri" w:hAnsi="Calibri" w:cs="Calibri"/>
          <w:kern w:val="2"/>
          <w:lang w:eastAsia="ar-SA"/>
        </w:rPr>
      </w:pPr>
      <w:r>
        <w:rPr>
          <w:rFonts w:eastAsia="Calibri" w:cs="Calibri" w:ascii="Calibri" w:hAnsi="Calibri"/>
          <w:kern w:val="2"/>
          <w:lang w:eastAsia="ar-SA"/>
        </w:rPr>
        <w:t xml:space="preserve">           </w:t>
      </w:r>
      <w:r>
        <w:rPr>
          <w:rFonts w:cs="Calibri" w:ascii="Calibri" w:hAnsi="Calibri"/>
          <w:kern w:val="2"/>
          <w:lang w:eastAsia="ar-SA"/>
        </w:rPr>
        <w:t>podejmie Wójt Gminy Duszniki i nie przysługuje od niej odwoł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Wyniki konkursu zostaną ogłoszone w Biuletynie Informacji Publicznej, na stronie internetowej urzędu </w:t>
      </w:r>
      <w:hyperlink r:id="rId2">
        <w:r>
          <w:rPr>
            <w:rStyle w:val="InternetLink"/>
            <w:rFonts w:cs="Calibri" w:ascii="Calibri" w:hAnsi="Calibri"/>
          </w:rPr>
          <w:t>www.duszniki.eu</w:t>
        </w:r>
      </w:hyperlink>
      <w:r>
        <w:rPr>
          <w:rFonts w:cs="Calibri" w:ascii="Calibri" w:hAnsi="Calibri"/>
        </w:rPr>
        <w:t>, oraz na tablicy ogłoszeń Urzędu Gminy Duszniki, ul. Sportowa 1. Oferty zostaną rozpatrzone</w:t>
      </w:r>
      <w:r>
        <w:rPr>
          <w:rFonts w:cs="Calibri" w:ascii="Calibri" w:hAnsi="Calibri"/>
          <w:b/>
        </w:rPr>
        <w:t xml:space="preserve">  do 22 lutego 2019 r.</w:t>
        <w:br/>
        <w:t>Niezwłocznie po zakończeniu postępowania konkursowego zostanie zawarta umowa na zlecanie zadań/a, chyba że inaczej będą stanowiły  postanowienia postępowania konkursoweg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innej kwoty niż wnioskowana, oferent winien złożyć </w:t>
        <w:br/>
        <w:t>znowelizowany harmonogram działań i kosztorys w terminie 5 dni od uzyskania informacji o przyznanej kwocie dotacji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ekazania środków finansowych zostanie określony w zawartej umow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inna posiadać finansowy wkład własny  w realizację zadania, nie mniejszy niż 7 % co wykaże w kosztorysie zawartym w ofercie.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30 stycznia 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Załącznik nr 1 do ogłoszenia o konkursie ofert,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 xml:space="preserve">stanowiącego załącznik do Zarządzenie nr 16/19 </w:t>
      </w:r>
    </w:p>
    <w:p>
      <w:pPr>
        <w:pStyle w:val="Normal"/>
        <w:ind w:left="708" w:hanging="0"/>
        <w:jc w:val="right"/>
        <w:rPr/>
      </w:pPr>
      <w:r>
        <w:rPr>
          <w:rFonts w:cs="Calibri" w:ascii="Calibri" w:hAnsi="Calibri"/>
          <w:kern w:val="2"/>
          <w:sz w:val="18"/>
          <w:szCs w:val="18"/>
          <w:lang w:eastAsia="ar-SA"/>
        </w:rPr>
        <w:t>Wójta Gminy Duszniki z dnia 30.01.2019 r.</w:t>
      </w:r>
    </w:p>
    <w:p>
      <w:pPr>
        <w:pStyle w:val="Normal"/>
        <w:ind w:left="708" w:hanging="0"/>
        <w:jc w:val="right"/>
        <w:rPr>
          <w:rFonts w:ascii="Calibri" w:hAnsi="Calibri" w:cs="Calibri"/>
          <w:kern w:val="2"/>
          <w:sz w:val="18"/>
          <w:szCs w:val="18"/>
          <w:lang w:eastAsia="ar-SA"/>
        </w:rPr>
      </w:pPr>
      <w:r>
        <w:rPr>
          <w:rFonts w:eastAsia="Calibri" w:cs="Calibri" w:ascii="Calibri" w:hAnsi="Calibri"/>
          <w:kern w:val="2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eastAsia="ar-SA"/>
        </w:rPr>
        <w:t>w sprawie ogłoszenia otwartego konkursu ofert.</w:t>
      </w:r>
    </w:p>
    <w:p>
      <w:pPr>
        <w:pStyle w:val="Normal"/>
        <w:ind w:left="708" w:hanging="0"/>
        <w:jc w:val="right"/>
        <w:rPr>
          <w:rFonts w:ascii="Calibri" w:hAnsi="Calibri" w:cs="Calibri"/>
          <w:b/>
          <w:b/>
          <w:kern w:val="2"/>
          <w:sz w:val="18"/>
          <w:szCs w:val="18"/>
          <w:lang w:eastAsia="ar-SA"/>
        </w:rPr>
      </w:pPr>
      <w:r>
        <w:rPr>
          <w:rFonts w:cs="Calibri" w:ascii="Calibri" w:hAnsi="Calibri"/>
          <w:b/>
          <w:kern w:val="2"/>
          <w:sz w:val="18"/>
          <w:szCs w:val="18"/>
          <w:lang w:eastAsia="ar-SA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KARTA OCENY WNIOSKU</w:t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Kryteria oceny formal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28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709"/>
        <w:gridCol w:w="88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FORMALNEJ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: ocena formalna według kryteriów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łożona w termi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przygotowana na właściwym formularz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kompletna -czy do wniosku zostały dołączone wszystkie niezbędne załączniki oraz czy spełniają one wymogi formalne(podpisy uprawnionych osób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ta została podpisana przez osoby upoważnione do zaciągania zobowiązań (dział 2 KRS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czas realizacji zadania mieści się w czasie przewidzianym w ogłoszeniu o konkurs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szystkie pola w ofercie są wypełnione lub zawierają adnotacje „nie dotyczy”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a kalkulacja planowanych kosztów uwzględnia określony w ogłoszeniu o konkursie finansowy wkład własny oferent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Ę FORMALNĄ SPORZĄDZIŁA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DATA OCENT FORMALNEJ:……………………. TERMIN UZUPEŁNIENIA OFERTY: ……………..…………….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OCENA FORMALNA: pozytywna/negatywna</w:t>
      </w:r>
    </w:p>
    <w:p>
      <w:pPr>
        <w:pStyle w:val="Normal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Calibri" w:ascii="Calibri" w:hAnsi="Calibri"/>
          <w:b/>
        </w:rPr>
        <w:t>Kryteria oceny merytorycznej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91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YTERIA OCENY MERYTORYCZNEJ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ilość punktów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tap II: kryteria oceny merytorycznej wniosk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merytorycznie zgodne z tematem ogłoszonego konkurs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danie jest ważne dla lokalnej społeczności i odpowiada na zapotrzebowanie społeczne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roponowane działania umożliwią zrealizowanie założonego cel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aplanowane działania stanowią spójną całoś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rezultaty są wymierne ( mierzalne)-czy będzie możliwe zmierzenie skuteczności projektu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e zasoby rzeczowe i kadra są wystarczające do osiągnięcia 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dstawiony projekt może przynieść trwałe rezultaty lub prawdopodobne jest że będzie kontynuowany w przeszłośc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ponowane wydatki są adekwatne do proponowanych działań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kalkulacja kosztów przedstawiona jest w sposób jasny i czytelny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uzasadniona jest kalkulacja kosztów (stawki jednostkowe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ile finansowy wkład własny oferenta przewyższa minimum określone w ogłoszeniu o konkursie ( w przypadku wspierania zadań publicznych)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Każde z kryteriów podlega ocenie w zakresie od 0 do 10 punktów. Końcową oceną oferty jest suma punktów za wszystkie kryteria wszystkich członków komis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ferta uzyskała punktów:  ………………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nioskowana wysokość dofinansowania: ………………………… 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ZYCJA KOMISJI KONKURS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ZYZNAĆ/ NIEPRZYZNAĆ ** dofinansowanie</w:t>
      </w:r>
    </w:p>
    <w:p>
      <w:pPr>
        <w:pStyle w:val="Normal"/>
        <w:ind w:left="2130" w:hanging="0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  w kwocie ……………… z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zasadnien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ind w:left="566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br/>
        <w:t>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niepotrzebne skreślić           </w:t>
        <w:tab/>
        <w:tab/>
        <w:tab/>
        <w:tab/>
        <w:t xml:space="preserve">         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00:00Z</dcterms:created>
  <dc:creator>Tomasz Ćwiąk</dc:creator>
  <dc:description/>
  <cp:keywords/>
  <dc:language>en-US</dc:language>
  <cp:lastModifiedBy>Danuta Dolemba</cp:lastModifiedBy>
  <cp:lastPrinted>2017-11-15T13:09:00Z</cp:lastPrinted>
  <dcterms:modified xsi:type="dcterms:W3CDTF">2019-01-30T10:00:00Z</dcterms:modified>
  <cp:revision>2</cp:revision>
  <dc:subject/>
  <dc:title/>
</cp:coreProperties>
</file>