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 w:val="false"/>
          <w:b w:val="false"/>
        </w:rPr>
      </w:pPr>
      <w:r>
        <w:rPr/>
        <w:t xml:space="preserve">     </w:t>
      </w:r>
      <w:r>
        <w:rPr>
          <w:rFonts w:cs="Calibri" w:ascii="Calibri" w:hAnsi="Calibri"/>
        </w:rPr>
        <w:t xml:space="preserve">ZARZĄDZENIE NR 15/19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 dnia 30 stycznia 2019 roku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sprawie ogłoszenia otwartego konkursu ofert na wsparcie realizacji zadań publicznych Gminy Duszniki w roku 2019 w obszarze zadań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ltury, sztuki, ochrony dóbr kultury i dziedzic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Calibri" w:ascii="Calibri" w:hAnsi="Calibri"/>
        </w:rPr>
        <w:t xml:space="preserve">Na  podstawie art. 13 ustawy z dnia 24 kwietnia 2003 r. o działalności  pożytku publicznego </w:t>
        <w:br/>
        <w:t xml:space="preserve">i o wolontariacie (Dz. U. z 2018 r. poz. 450 ze zm. ) oraz uchwały Rady Gminy Duszniki, </w:t>
        <w:br/>
        <w:t>nr LVI/388/18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5 września 2018 roku; w sprawie przyjęcia programu współpracy</w:t>
        <w:br/>
        <w:t xml:space="preserve"> z organizacjami pozarządowymi oraz podmiotami prowadzącymi działalność pożytku publicznego w Gminie Duszniki na rok 2019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zarządzam, co następuje: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 xml:space="preserve">§ 1. </w:t>
      </w:r>
      <w:r>
        <w:rPr>
          <w:rFonts w:cs="Calibri" w:ascii="Calibri" w:hAnsi="Calibri"/>
        </w:rPr>
        <w:t>Ogłaszam otwarty konkurs ofert na wsparcie realizacji zadań Gminy Duszniki w roku 2019 w zakresie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ultury, sztuki, ochrony dóbr kultury i dziedzictwa narodowego,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 xml:space="preserve">-     tekst ogłoszenia w załączniku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2.</w:t>
      </w:r>
      <w:r>
        <w:rPr>
          <w:rFonts w:cs="Calibri" w:ascii="Calibri" w:hAnsi="Calibri"/>
        </w:rPr>
        <w:t xml:space="preserve"> Zarządzenie wchodzi w życie z dniem podjęcia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br/>
        <w:t xml:space="preserve">                                                                                                                             Zatwierdzam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W ó j t</w:t>
        <w:br/>
        <w:t xml:space="preserve">                                                                                                                      /-/ Roman Boguś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ZAŁĄCZNIK Nr 1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do zarządzenia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Wójta Gminy Duszniki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6"/>
          <w:szCs w:val="16"/>
        </w:rPr>
        <w:t xml:space="preserve">Nr15 /19 z dnia 30.01.2019 r. 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GŁOSZENIE O OTWARTYM KONKURSIE OFERT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ziałając  na  podstawie  ustawy  z  dnia  24  kwietnia  2003r. o  działalności  pożytku  publicznego i o wolontariacie (Dz. U. z 2018 r. poz. 450 ze zm.) oraz uchwały Rady Gminy Duszniki, nr LVI/388/18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5 września 2018roku; w sprawie przyjęcia programu współpracy z organizacjami pozarządowymi oraz podmiotami prowadzącymi działalność pożytku publicznego w Gminie Duszniki na rok 2019, ogłasza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twarty konkurs ofert na realizację zadań publicznych w roku 2019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dzaje wspieranych zadań.</w:t>
      </w:r>
    </w:p>
    <w:p>
      <w:pPr>
        <w:pStyle w:val="Normal"/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onkurs skierowany jest dla organizacji pozarządowych zgodnie z art.3 ust.2 i 3 ustawy z dnia 24 kwietnia 2003 r. o działalności pożytku publicznego i o wolontariacie ( Dz.U. z 2018 r. poz. 450 ze zm.). Celem otwartego konkursu ofert jest wsparcie realizacji projektów dotyczących zadań całorocznych z zakresu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ultury, sztuki, ochrony dóbr kultury i dziedzictwa narodowego</w:t>
      </w:r>
    </w:p>
    <w:p>
      <w:pPr>
        <w:pStyle w:val="Normal"/>
        <w:spacing w:lineRule="auto" w:line="276"/>
        <w:ind w:left="142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terenie Gminy Duszniki, realizowanych od 30 stycznia do 31 grudnia 2019 ro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sokość środków publicznych przeznaczonych na realizacje zadania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108"/>
        <w:gridCol w:w="1836"/>
        <w:gridCol w:w="1336"/>
        <w:gridCol w:w="1336"/>
      </w:tblGrid>
      <w:tr>
        <w:trPr>
          <w:trHeight w:val="27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B</w:t>
            </w:r>
            <w:r>
              <w:rPr>
                <w:rFonts w:cs="Arial Black" w:ascii="Arial Black" w:hAnsi="Arial Black"/>
                <w:sz w:val="22"/>
                <w:szCs w:val="22"/>
              </w:rPr>
              <w:t>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Zadania w obszarze kultury, sztuki, ochrony dóbr kultury i dziedzictwa narodowego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owana wysokość dotacj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a 2019 r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Wysokość </w:t>
              <w:br/>
              <w:t>dotacji  w 2017 r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dotacji  w 2018 r.</w:t>
            </w:r>
          </w:p>
        </w:tc>
      </w:tr>
      <w:tr>
        <w:trPr>
          <w:trHeight w:val="37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odzaj zadania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  </w:t>
            </w: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Podtrzymywanie i upowszechnianie tradycji narodowej, pielęgnowanie polskości oraz rozwoju  świadomości narodowej, obywatelskiej i kulturowej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b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.000,00</w:t>
              <w:br/>
              <w:t>konkur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4.000,00 przesunięcie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środków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2.000,00</w:t>
              <w:br/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6.700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.000,00</w:t>
            </w:r>
          </w:p>
        </w:tc>
      </w:tr>
      <w:tr>
        <w:trPr>
          <w:trHeight w:val="138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rganizowanie lub uczestnictwo w festiwalach konkursowych, przeglądach plenerowych, warsztatach, konferencjach wystawach artystycznych i innych imprezach mających znaczenie dla kultury i sztuki oraz dziedzictwa narodowego.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I. Zasady przyznawania dotacji: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lecenie realizacji zadania nastąpi w formie wsparcia wymienionych w pkt. I zadań, wraz z udzieleniem dotacji na ich realizację, w rozumieniu zapisów ustawy z dnia </w:t>
        <w:br/>
        <w:t xml:space="preserve">24 kwietnia 2003 r. o działalności pożytku publicznego i o wolontariacie, (Dz. U. </w:t>
        <w:br/>
        <w:t xml:space="preserve">z 2018 r. poz. 450 ze zm.) a szczegółowo określone w zawartej umowie wraz  </w:t>
        <w:br/>
        <w:t>z określeniem czasookresu realizacji zadania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nioski o przyznanie dotacji należy składać zgodnie ze wzorem zawartym </w:t>
        <w:br/>
        <w:t xml:space="preserve">w rozporządzeniu Ministra Rodziny, Pracy i Polityki Społecznej z dnia 17 sierpnia 2016 r. w sprawie wzoru ofert i  ramowych  wzorów  umów dotyczących realizacji zadań publicznych oraz wzorów sprawozdań z wykonania tych zadań (Dz. U. 2016 r. poz. 1300).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Do oferty należy dołączyć załączniki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ktualny odpis z Krajowego Rejestru Sądowego lub innego właściwego rejestru lub ewidencji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ktualny statut organizacji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serokopię umowy o prowadzenie rachunku bankowego lub wyciągu bankowego</w:t>
      </w:r>
    </w:p>
    <w:p>
      <w:pPr>
        <w:pStyle w:val="Normal"/>
        <w:ind w:left="795" w:hanging="0"/>
        <w:rPr/>
      </w:pPr>
      <w:r>
        <w:rPr>
          <w:rFonts w:cs="Calibri" w:ascii="Calibri" w:hAnsi="Calibri"/>
        </w:rPr>
        <w:t xml:space="preserve">z widocznymi danymi dotyczącymi właściciela rachunku bankowego wskazanego </w:t>
        <w:br/>
        <w:t>w ofercie oraz numer rachunku bankowego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elu uniknięcia błędów formalnych należy zwrócić uwagę na poprawność oświadczeń, które znajdują się w treści oferty realizacji zadania publicznego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składania kserokopii dokumentów powinny być one potwierdzone za zgodność z oryginałem przez osoby upoważnione do reprezentacji Oferenta zgodnie </w:t>
        <w:br/>
        <w:t xml:space="preserve">z odpisem z KRS z zastosowaniem formuły ”Potwierdza się za zgodność </w:t>
        <w:br/>
        <w:t>z oryginałem”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W przypadku złożenia przez organizacje więcej niż  jednego wniosku, załączniki formalne należy dołączyć do jednego z nich, wskazując w pozostałych wnioskach ten, który zawiera wymagane dokumenty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ystkie pola oferty muszą być wypełnione a jeżeli pytanie nie dotyczy oferenta lub zgłaszanego przez niego zadania, należy wpisać „nie dotyczy”.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</w:rPr>
        <w:t>Oferty sporządzane wadliwie, nieczytelnie, nie zawierające podpisów osób uprawnionych do reprezentowania organizacji lub niekompletne co do wymaganego zestawu dokumentów lub informacji pozostają bez rozpatrzenia.</w:t>
      </w:r>
    </w:p>
    <w:p>
      <w:pPr>
        <w:pStyle w:val="Normal"/>
        <w:ind w:left="720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szystkie dokumenty i oświadczenia dołączone do oferty należy składać w formie podpisanego oryginału lub kserokopii poświadczonej za zgodność z oryginałem na każdej stronie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kumenty muszą być podpisane przez osoby upoważnione do składania oświadczeń woli ze strony organizacji, na każdej stronie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pisy osób upoważnionych muszą być zgodne ze statutem lub innym dokumentem lub rejestrem(np. KRS) określającym sposób reprezentacji oferenta i składania oświadczeń woli w imieniu oferenta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V. Termin i warunki realizacji zadani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ent przyjmując wsparcie realizacji zadania, zobowiązuje się do jego wykonania  </w:t>
        <w:br/>
        <w:t>w trybie i na zasadach określonych w zawartej umowie, która regulować będzie zasady nie objęte w ogłoszeniu konkursowy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prowadzi działania na rzecz mieszkańców Gminy Duszniki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prowadzi działalność statutową w dziedzinie objętej konkursem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 sama oferta nie może też być przedmiotem wniosku o dofinansowanie</w:t>
        <w:br/>
        <w:t xml:space="preserve"> z pominięciem otwartego konkursu ofert, zgodnie art. 19 a ustawy o działalności pożytku publicznego i o wolontariacie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winien wszechstronnie informować opinię publiczną o otrzymanym wsparciu z budżetu Gminy Duszniki, a po zakończeniu przedsięwzięcia złożyć sprawozdanie merytoryczne i finansowe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uszcza się możliwość realizacji tego samego zadania przez kilka podmiotów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acja zadania rozpocznie się od dnia podpisania umowy, a zakończy z dniem 31.12 2019 r., chyba że postanowienia zawartej umowy będą stanowić inaczej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</w:rPr>
        <w:t xml:space="preserve">Środki finansowe zostaną przekazane w I lub II transzach, co będzie regulowała umowa. Warunkiem przekazania kolejnej transzy, jest rozliczenie poprzedniej transzy. 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 Termin i miejsce składania ofert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 xml:space="preserve">Oferty należy składać osobiście lub pocztą w nieprzekraczalnym terminie </w:t>
      </w:r>
      <w:r>
        <w:rPr>
          <w:rFonts w:cs="Calibri" w:ascii="Calibri" w:hAnsi="Calibri"/>
          <w:b/>
        </w:rPr>
        <w:t xml:space="preserve">do dnia </w:t>
        <w:br/>
        <w:t>19 lutego 2019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roku do godziny 15:00 w Urzędzie Gminy Duszniki – Biuro Obsługi Interesanta, przy ul. Sportowej 1 (decyduje data wpływu do urzędu)</w:t>
      </w:r>
      <w:r>
        <w:rPr>
          <w:rFonts w:cs="Calibri" w:ascii="Calibri" w:hAnsi="Calibri"/>
        </w:rPr>
        <w:t>. Nie będą przyjmowane oferty przesłane drogą elektroniczną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y wraz z załącznikami winny być złożone w zamkniętej kopercie, koperta powinna zostać opisana w następujący sposób: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a) „Konkurs ofert na realizację zadań publicznych na 2019 rok”,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b) nazwa i adres oferenta,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c) numer i nazwa zadania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y złożone w inny sposób, po wskazanym terminie nie będą objęte procedurą konkursową. Nie złożenie wymaganych załączników bez podania przyczyny i czasu ich uzupełnienia będzie stanowiło o odrzuceniu oferty z powodów formalnych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ind w:left="708" w:hanging="0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  <w:t>VI.TRYB WYBORU OFERTY-ZASADY PRZYZNAWANIA DOTACJI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   </w:t>
      </w:r>
      <w:r>
        <w:rPr>
          <w:rFonts w:cs="Calibri" w:ascii="Calibri" w:hAnsi="Calibri"/>
          <w:kern w:val="2"/>
          <w:lang w:eastAsia="ar-SA"/>
        </w:rPr>
        <w:t xml:space="preserve">1. Do oceny formalnej i merytorycznej ofert zarządzeniem Wójta Gminy Duszniki </w:t>
        <w:br/>
        <w:t xml:space="preserve">           powołana zostanie Komisja konkursowa, która po zakończeniu prac przedłoży Wójtowi </w:t>
        <w:br/>
        <w:t xml:space="preserve">           protokół z prac Komisji. Ostateczną decyzje o wyborze oferty i udzieleniu dotacji </w:t>
      </w:r>
    </w:p>
    <w:p>
      <w:pPr>
        <w:pStyle w:val="Normal"/>
        <w:rPr>
          <w:rFonts w:ascii="Calibri" w:hAnsi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         </w:t>
      </w:r>
      <w:r>
        <w:rPr>
          <w:rFonts w:cs="Calibri" w:ascii="Calibri" w:hAnsi="Calibri"/>
          <w:kern w:val="2"/>
          <w:lang w:eastAsia="ar-SA"/>
        </w:rPr>
        <w:t>podejmie Wójt Gminy Duszniki i nie przysługuje od niej odwołani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Wyniki konkursu zostaną ogłoszone w Biuletynie Informacji Publicznej, na stronie internetowej urzędu </w:t>
      </w:r>
      <w:hyperlink r:id="rId2">
        <w:r>
          <w:rPr>
            <w:rStyle w:val="InternetLink"/>
            <w:rFonts w:cs="Calibri" w:ascii="Calibri" w:hAnsi="Calibri"/>
          </w:rPr>
          <w:t>www.duszniki.eu</w:t>
        </w:r>
      </w:hyperlink>
      <w:r>
        <w:rPr>
          <w:rFonts w:cs="Calibri" w:ascii="Calibri" w:hAnsi="Calibri"/>
        </w:rPr>
        <w:t>, oraz na tablicy ogłoszeń Urzędu Gminy Duszniki, ul. Sportowa 1. Oferty zostaną rozpatrzone</w:t>
      </w:r>
      <w:r>
        <w:rPr>
          <w:rFonts w:cs="Calibri" w:ascii="Calibri" w:hAnsi="Calibri"/>
          <w:b/>
        </w:rPr>
        <w:t xml:space="preserve">  do 22 lutego 2019 r.</w:t>
        <w:br/>
        <w:t>Niezwłocznie po zakończeniu postępowania konkursowego zostanie zawarta umowa na zlecanie zadań/a, chyba że inaczej będą stanowiły  postanowienia postępowania konkursowego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przyznania innej kwoty niż wnioskowana, oferent winien złożyć </w:t>
        <w:br/>
        <w:t>znowelizowany harmonogram działań i kosztorys w terminie 5 dni od uzyskania informacji o przyznanej kwocie dotacji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przekazania środków finansowych zostanie określony w zawartej umowie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ystkie oferty zgłoszone do konkursu wraz z załączoną do nich dokumentacją pozostaną w dokumentacji Urzędu Gminy Duszniki i nie będą zwracane wnioskodawcy ani w trakcie procesu zlecania realizacji zadania, ani po jego zakończeniu. 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rganizacja winna posiadać finansowy wkład własny  w realizację zadania, nie mniejszy niż 7 % co wykaże w kosztorysie zawartym w ofercie. 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opuszcza się podział środków w obrębie danego obszaru oraz zastrzega się prawo do przyznania dotacji niższej niż w ogłoszeniu, oraz ofercie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rzega się prawo do odwołania lub zawieszenia konkursu – za podaniem przyczyny, oraz  jego nie rozstrzygnięcie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formacji udziela Urząd Gminy Duszniki – Referat Organizacyjny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anuta Dolemba-Parzybut w godzinach pracy Urzędu, telefon 061 29 19 075  </w:t>
        <w:br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uszniki, dnia 30 stycznia  2019 r.</w:t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  <w:t xml:space="preserve">Załącznik nr 1 do ogłoszenia o konkursie ofert, </w:t>
      </w:r>
    </w:p>
    <w:p>
      <w:pPr>
        <w:pStyle w:val="Normal"/>
        <w:ind w:left="708" w:hanging="0"/>
        <w:jc w:val="right"/>
        <w:rPr/>
      </w:pPr>
      <w:r>
        <w:rPr>
          <w:rFonts w:cs="Calibri" w:ascii="Calibri" w:hAnsi="Calibri"/>
          <w:kern w:val="2"/>
          <w:sz w:val="18"/>
          <w:szCs w:val="18"/>
          <w:lang w:eastAsia="ar-SA"/>
        </w:rPr>
        <w:t xml:space="preserve">stanowiącego załącznik do Zarządzenie nr 15/19 </w:t>
      </w:r>
    </w:p>
    <w:p>
      <w:pPr>
        <w:pStyle w:val="Normal"/>
        <w:ind w:left="708" w:hanging="0"/>
        <w:jc w:val="right"/>
        <w:rPr/>
      </w:pPr>
      <w:r>
        <w:rPr>
          <w:rFonts w:cs="Calibri" w:ascii="Calibri" w:hAnsi="Calibri"/>
          <w:kern w:val="2"/>
          <w:sz w:val="18"/>
          <w:szCs w:val="18"/>
          <w:lang w:eastAsia="ar-SA"/>
        </w:rPr>
        <w:t>Wójta Gminy Duszniki z dnia 30.01.2019 r.</w:t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eastAsia="Calibri" w:cs="Calibri" w:ascii="Calibri" w:hAnsi="Calibri"/>
          <w:kern w:val="2"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kern w:val="2"/>
          <w:sz w:val="18"/>
          <w:szCs w:val="18"/>
          <w:lang w:eastAsia="ar-SA"/>
        </w:rPr>
        <w:t>w sprawie ogłoszenia otwartego konkursu ofert.</w:t>
      </w:r>
    </w:p>
    <w:p>
      <w:pPr>
        <w:pStyle w:val="Normal"/>
        <w:ind w:left="708" w:hanging="0"/>
        <w:jc w:val="right"/>
        <w:rPr>
          <w:rFonts w:ascii="Calibri" w:hAnsi="Calibri" w:cs="Calibri"/>
          <w:b/>
          <w:b/>
          <w:kern w:val="2"/>
          <w:sz w:val="18"/>
          <w:szCs w:val="18"/>
          <w:lang w:eastAsia="ar-SA"/>
        </w:rPr>
      </w:pPr>
      <w:r>
        <w:rPr>
          <w:rFonts w:cs="Calibri" w:ascii="Calibri" w:hAnsi="Calibri"/>
          <w:b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  <w:t>KARTA OCENY WNIOSKU</w:t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Kryteria oceny formalnej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28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709"/>
        <w:gridCol w:w="882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A OCENY FORMALNEJ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i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p I: ocena formalna według kryteriów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łożona w termin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przygotowana na właściwym formularz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kompletna -czy do wniosku zostały dołączone wszystkie niezbędne załączniki oraz czy spełniają one wymogi formalne(podpisy uprawnionych osób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ostała podpisana przez osoby upoważnione do zaciągania zobowiązań (dział 2 KRS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czas realizacji zadania mieści się w czasie przewidzianym w ogłoszeniu o konkurs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szystkie pola w ofercie są wypełnione lub zawierają adnotacje „nie dotyczy”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zedstawiona kalkulacja planowanych kosztów uwzględnia określony w ogłoszeniu o konkursie finansowy wkład własny oferent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OCENĘ FORMALNĄ SPORZĄDZIŁA: 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DATA OCENT FORMALNEJ:……………………. TERMIN UZUPEŁNIENIA OFERTY: ……………..…………….</w:t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OCENA FORMALNA: pozytywna/negatywna</w:t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284" w:leader="none"/>
          <w:tab w:val="left" w:pos="40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ryteria oceny merytorycznej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591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A OCENY MERYTORYCZNEJ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ilość punktów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p II: kryteria oceny merytorycznej wniosk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zadanie jest merytorycznie zgodne z tematem ogłoszonego konkursu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zadanie jest ważne dla lokalnej społeczności i odpowiada na zapotrzebowanie społeczne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zaproponowane działania umożliwią zrealizowanie założonego celu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zaplanowane działania stanowią spójną całość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zedstawione rezultaty są wymierne ( mierzalne)-czy będzie możliwe zmierzenie skuteczności projektu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zedstawione zasoby rzeczowe i kadra są wystarczające do osiągnięcia 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zedstawiony projekt może przynieść trwałe rezultaty lub prawdopodobne jest że będzie kontynuowany w przeszłości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oponowane wydatki są adekwatne do proponowanych działań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kalkulacja kosztów przedstawiona jest w sposób jasny i czytelny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ile uzasadniona jest kalkulacja kosztów (stawki jednostkowe)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ile finansowy wkład własny oferenta przewyższa minimum określone w ogłoszeniu o konkursie ( w przypadku wspierania zadań publicznych)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Każde z kryteriów podlega ocenie w zakresie od 0 do 10 punktów. Końcową oceną oferty jest suma punktów za wszystkie kryteria wszystkich członków komis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ferta uzyskała punktów:  ……………….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nioskowana wysokość dofinansowania: …………………………  z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POZYCJA KOMISJI KONKURSOWEJ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ZYZNAĆ/ NIEPRZYZNAĆ ** dofinansowanie</w:t>
      </w:r>
    </w:p>
    <w:p>
      <w:pPr>
        <w:pStyle w:val="Normal"/>
        <w:ind w:left="2130" w:hanging="0"/>
        <w:rPr>
          <w:rFonts w:ascii="Calibri" w:hAnsi="Calibri" w:cs="Calibri"/>
        </w:rPr>
      </w:pPr>
      <w:r>
        <w:rPr>
          <w:rFonts w:cs="Calibri" w:ascii="Calibri" w:hAnsi="Calibri"/>
        </w:rPr>
        <w:br/>
        <w:t xml:space="preserve">                    w kwocie ……………… z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zasadnieni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</w:p>
    <w:p>
      <w:pPr>
        <w:pStyle w:val="Normal"/>
        <w:ind w:left="5664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br/>
        <w:t>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** niepotrzebne skreślić           </w:t>
        <w:tab/>
        <w:tab/>
        <w:tab/>
        <w:tab/>
        <w:t xml:space="preserve">         Podp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Calibri" w:hAnsi="Calibri" w:eastAsia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1"/>
    <w:lvlOverride w:ilvl="0">
      <w:startOverride w:val="1"/>
    </w:lvlOverride>
  </w:num>
  <w:num w:numId="14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57:00Z</dcterms:created>
  <dc:creator>Danuta Dolemba</dc:creator>
  <dc:description/>
  <cp:keywords/>
  <dc:language>en-US</dc:language>
  <cp:lastModifiedBy>Danuta Dolemba</cp:lastModifiedBy>
  <cp:lastPrinted>2019-01-29T14:02:00Z</cp:lastPrinted>
  <dcterms:modified xsi:type="dcterms:W3CDTF">2019-01-30T09:57:00Z</dcterms:modified>
  <cp:revision>2</cp:revision>
  <dc:subject/>
  <dc:title/>
</cp:coreProperties>
</file>