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enie nr 2/202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ójta Gminy Dusznik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9.01.2020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mieniające zarządzenie w sprawie: ustalenia cen i opłat za usługi komunalne o charakterze użyteczności publi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a podstawie art. 4 ust. 2 pkt. 2 ustawy z dnia 20.12.1996 r. o gospodarce komunalnej ( Dz. U. z 2011 r. Nr 45, poz.236 ) oraz § 1 Uchwały Nr VI/24/07 Rady Gminy Duszniki z dnia 27 lutego 2007 r. w sprawie powierzenia Wójtowi Gminy Duszniki uprawnień Rady Gminy do postanawiania o wysokości cen i opłat za usługi komunalne o charakterze użyteczności publicznej oraz na korzystanie z gminnych obiektów i urządzeń użyteczności publ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1  Ustala się opłaty za  przyjęcie i wywóz odpadów do recyclingu od podmiotów gospodarczych w wysokości: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/>
        <w:t xml:space="preserve"> </w:t>
      </w:r>
      <w:bookmarkStart w:id="0" w:name="_Hlk28607598"/>
      <w:r>
        <w:rPr>
          <w:sz w:val="22"/>
          <w:szCs w:val="22"/>
        </w:rPr>
        <w:t>Papier i tektura ( kod 15 01 01) transport własny – cena za 1 kg – 0, 44 zł + VAT</w:t>
      </w:r>
      <w:bookmarkEnd w:id="0"/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pier i tektura ( kod 15 01 01) odbiór śmieciarką – cena za 1 kg – 0, 88 zł + VAT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Opakowania z tworzyw sztucznych ( kod 15 01 02) transport własny – cena za 1 kg – 0, 96 zł         + VAT,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bookmarkStart w:id="1" w:name="_Hlk28607968"/>
      <w:bookmarkEnd w:id="1"/>
      <w:r>
        <w:rPr>
          <w:sz w:val="22"/>
          <w:szCs w:val="22"/>
        </w:rPr>
        <w:t>Opakowania z tworzyw sztucznych ( kod 15 01 02) odbiór śmieciarką – cena za 1 kg – 1, 92 zł      + VAT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bookmarkStart w:id="2" w:name="_Hlk28607968"/>
      <w:bookmarkStart w:id="3" w:name="_Hlk28608026"/>
      <w:bookmarkEnd w:id="2"/>
      <w:bookmarkEnd w:id="3"/>
      <w:r>
        <w:rPr>
          <w:sz w:val="22"/>
          <w:szCs w:val="22"/>
        </w:rPr>
        <w:t>Szkło ( kod 15 01 07) transport własny – cena za 1 kg – 0, 44 zł + VAT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bookmarkStart w:id="4" w:name="_Hlk28608026"/>
      <w:bookmarkEnd w:id="4"/>
      <w:r>
        <w:rPr>
          <w:sz w:val="22"/>
          <w:szCs w:val="22"/>
        </w:rPr>
        <w:t>Szkło ( kod 15 01 07)  odbiór śmieciarką – cena za 1 kg – 0, 88 zł + VAT</w:t>
      </w:r>
    </w:p>
    <w:p>
      <w:pPr>
        <w:pStyle w:val="List"/>
        <w:spacing w:lineRule="auto" w:line="36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List"/>
        <w:spacing w:lineRule="auto" w:line="360"/>
        <w:ind w:left="0" w:hanging="0"/>
        <w:rPr>
          <w:sz w:val="24"/>
        </w:rPr>
      </w:pPr>
      <w:r>
        <w:rPr>
          <w:sz w:val="24"/>
        </w:rPr>
        <w:t>§ 2</w:t>
      </w:r>
    </w:p>
    <w:p>
      <w:pPr>
        <w:pStyle w:val="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Wykonanie zarządzenia powierza się Kierownikowi Komunalnego Zakładu Budżetowego w Dusznikach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  <w:t>Zarządzenie wchodzi w życie z dniem 13 stycznia 2020 r. i podlega ogłoszeniu w sposób zwyczajowo przyję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/~/ Roman Boguś  </w:t>
      </w:r>
    </w:p>
    <w:p>
      <w:pPr>
        <w:pStyle w:val="Normal"/>
        <w:jc w:val="right"/>
        <w:rPr/>
      </w:pPr>
      <w:r>
        <w:rPr/>
        <w:t xml:space="preserve">Wójt Gminy Duszniki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rt. 11. Ustawy o obowiązkach przedsiębiorców w zakresie gospodarowania niektórymi odpadami oraz o opłacie produktowej, który wprowadza obowiązek prowadzenia dodatkowej ewide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b w:val="false"/>
        <w:szCs w:val="24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38:00Z</dcterms:created>
  <dc:creator>Tomasz Śpiączka</dc:creator>
  <dc:description/>
  <cp:keywords/>
  <dc:language>en-US</dc:language>
  <cp:lastModifiedBy>Monika Jeziorecka - Borucka</cp:lastModifiedBy>
  <cp:lastPrinted>2012-07-31T14:35:00Z</cp:lastPrinted>
  <dcterms:modified xsi:type="dcterms:W3CDTF">2020-01-13T14:59:00Z</dcterms:modified>
  <cp:revision>4</cp:revision>
  <dc:subject/>
  <dc:title/>
</cp:coreProperties>
</file>