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PROSZENIE DLA ORGANIZACJI POZARZĄDOWYCH</w:t>
        <w:br/>
        <w:t>do zgłaszania kandydatów do komisji konkursowych oceniających oferty w otwartych konkursach ofert na realizację zadań publicznych w roku 2020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pl-PL"/>
        </w:rPr>
        <w:t xml:space="preserve">Wójt  Gminy Duszniki  zaprasza organizacje pozarządowe lub podmioty wymienione </w:t>
        <w:br/>
        <w:t xml:space="preserve">w art. 3 ust. 3 ustawy o działalności pożytku publicznego i o wolontariacie do zgłaszania kandydatów do udziału w pracach komisji konkursowych na realizację zadań publicznych Gminy Duszniki w 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2020 r.</w:t>
      </w:r>
    </w:p>
    <w:p>
      <w:pPr>
        <w:pStyle w:val="Normal"/>
        <w:spacing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ych mogą wchodzić osoby wskazane przez organizacje pozarządowe lub podmioty wymienione w art. 3 ust.3 ustawy o działalności pożytku publicznego i o wolontariacie, którzy spełniają łącznie następujące kryteria: 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Są obywatelami RP i korzystają z pełni praw publicznych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2. Nie reprezentują organizacji/podmiotów biorących udział w konkursie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3. Nie pozostają wobec wnioskodawców biorących udział w konkursie w takim </w:t>
        <w:br/>
        <w:t xml:space="preserve">  stosunku prawnym lub faktycznym, który mógłby budzić uzasadnione wątpliwości, </w:t>
        <w:br/>
        <w:t xml:space="preserve">  co do bezstronności.</w:t>
      </w:r>
    </w:p>
    <w:p>
      <w:pPr>
        <w:pStyle w:val="Normal"/>
        <w:spacing w:before="240" w:after="0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 xml:space="preserve">4. Reprezentują organizację pozarządową lub podmiot (są we władzach organizacji), </w:t>
        <w:br/>
        <w:t xml:space="preserve">   zgodnie z zapisami statutu lub z innymi dokumentami lub są ich przedstawicielami.</w:t>
      </w:r>
    </w:p>
    <w:p>
      <w:pPr>
        <w:pStyle w:val="Heading1"/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Zadania komisji konkursowej: 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1. Z uwzględnieniem kryteriów określonych w treści ogłoszenia konkursowego komisja </w:t>
        <w:br/>
        <w:t xml:space="preserve">     ocenia zgodnie z art. 15 ust. 1 ustawy: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>1)   ocenia możliwość realizacji zadania publicznego przez organizację pozarządową lub podmioty wymienione w art. 3 ust. 3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2)   ocenia przedstawioną kalkulację kosztów realizacji zadania publicznego, w tym </w:t>
        <w:br/>
        <w:t>w odniesieniu do zakresu rzeczowego zadania;</w:t>
      </w:r>
    </w:p>
    <w:p>
      <w:pPr>
        <w:pStyle w:val="Heading1"/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3)   ocenia proponowaną jakość wykonania zadania i kwalifikacje osób, przy udziale których organizacja pozarządowa lub podmioty określone w art. 3 ust. 3 będą realizować zadanie publiczne;</w:t>
      </w:r>
    </w:p>
    <w:p>
      <w:pPr>
        <w:pStyle w:val="Heading1"/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4)   w przypadku, o którym mowa w art. 5 ust. 4 pkt 2, uwzględnia planowany przez organizację pozarządową lub podmioty wymienione w art. 3 ust. 3 udział środków finansowych własnych lub środków pochodzących z innych źródeł na realizację zadania publicznego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5)   uwzględnia planowany przez organizację pozarządową lub podmioty wymienione </w:t>
        <w:br/>
        <w:t>w art. 3 ust. 3, wkład rzeczowy, osobowy, w tym świadczenia wolontariuszy i pracę społeczną członków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6)   uwzględnia analizę i ocenę realizacji zleconych zadań publicznych w przypadku organizacji pozarządowej lub podmiotów wymienionych w art. 3 ust. 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pełnienia kartę oceny merytorycznej, wraz z wpisaniem proponowanej wysokość  </w:t>
        <w:br/>
        <w:t xml:space="preserve">     dotacji. </w:t>
        <w:br/>
        <w:t>3. Opisanie na karcie oceny merytorycznej zakresu koniecznych zmian kosztorysu i/lub</w:t>
        <w:br/>
        <w:t xml:space="preserve">      zakresu rzeczowego zadania i/lub harmonogramu, w szczególności w przypadku </w:t>
        <w:br/>
        <w:t xml:space="preserve">      proponowania mniejszej kwoty dotacji od zapisanej w ofercie. </w:t>
        <w:br/>
        <w:t>4. Rekomendowanie zaopiniowanych ofert do wyboru przez Wójta Gminy Duszniki.</w:t>
      </w:r>
      <w:r>
        <w:rPr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color w:val="000080"/>
          <w:sz w:val="24"/>
          <w:szCs w:val="24"/>
        </w:rPr>
        <w:br/>
      </w:r>
      <w:r>
        <w:rPr>
          <w:b/>
          <w:sz w:val="24"/>
          <w:szCs w:val="24"/>
        </w:rPr>
        <w:t>Wybór kandydatów do prac w komisji konkursowej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racownik merytorycznie odpowiedzialny za przeprowadzanie konkursu otwartego </w:t>
        <w:br/>
        <w:t xml:space="preserve">    na wykonanie zadań publicznych przedstawi Wójtowi Gminy Duszniki kandydatów na</w:t>
        <w:br/>
        <w:t xml:space="preserve">    członków komisji biorąc pod uwagę: 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1) wybraną przez kandydata tematykę zadeklarowaną w formularzu zgłoszenia</w:t>
        <w:br/>
        <w:t xml:space="preserve">      i w ogłoszeniu konkursowym zgodną ze sferą zadań publicznych z art. 4 ust. 1 </w:t>
        <w:br/>
        <w:t xml:space="preserve">     ustawy; </w:t>
        <w:br/>
        <w:t xml:space="preserve">2) w skład komisji konkursowej wchodzą osoby wskazane przez organizacje   </w:t>
        <w:br/>
        <w:t xml:space="preserve">     pozarządowe lub podmioty wymienione w art. 3 ust.3, z wyłączeniem osób </w:t>
        <w:br/>
        <w:t xml:space="preserve">     wskazanych przez  organizacje pozarządowe lub podmioty wymienione w art.3 </w:t>
        <w:br/>
        <w:t xml:space="preserve">     ust.3 biorące udział  w konkursi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Wójt Gminy Duszniki powoła komisje konkursowe zarządzeniem.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u w:val="single"/>
        </w:rPr>
        <w:t>Udział w pracach komisji konkursowej jest nieodpłatny i za udział w posiedzeniu komisji jej członkom nie przysługuje zwrot kosztów podróży.</w:t>
      </w:r>
      <w:r>
        <w:rPr>
          <w:i/>
          <w:sz w:val="24"/>
          <w:szCs w:val="24"/>
          <w:u w:val="single"/>
        </w:rPr>
        <w:t> </w:t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rFonts w:eastAsia="Times New Roman"/>
          <w:color w:val="444444"/>
          <w:sz w:val="24"/>
          <w:szCs w:val="24"/>
          <w:lang w:eastAsia="pl-PL"/>
        </w:rPr>
        <w:t xml:space="preserve">Zgłoszenia przedstawicieli organizacji/podmiotów wymienionych w art. 3 ust. 3 ustawy </w:t>
        <w:br/>
        <w:t xml:space="preserve">o działalności pożytku publicznego i o wolontariacie w komisji konkursowej, następuje </w:t>
        <w:br/>
        <w:t>na podstawie  złożonego formularza zgłoszenia (formularz w załączeniu)  w terminie :</w:t>
        <w:br/>
        <w:t xml:space="preserve"> </w:t>
      </w:r>
      <w:r>
        <w:rPr>
          <w:b/>
          <w:sz w:val="24"/>
          <w:szCs w:val="24"/>
        </w:rPr>
        <w:t>do dnia 17 stycznia 2020 r.</w:t>
      </w:r>
    </w:p>
    <w:p>
      <w:pPr>
        <w:pStyle w:val="Normal"/>
        <w:spacing w:lineRule="auto" w:line="240" w:before="30" w:after="30"/>
        <w:jc w:val="both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Zgłoszenia można:</w:t>
        <w:br/>
        <w:t xml:space="preserve">- wysyłać pocztą (decyduje data wpływu do urzędu) lub składać osobiście  w Urzędzie </w:t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Gminy Duszniki ul. Sportowa 1, 64- 550 Duszniki </w:t>
        <w:br/>
        <w:t xml:space="preserve">-  wysłać pocztą elektroniczną na adres:  </w:t>
      </w:r>
      <w:hyperlink r:id="rId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  <w:lang w:eastAsia="pl-PL"/>
          </w:rPr>
          <w:t>boi@duszniki.eu</w:t>
        </w:r>
      </w:hyperlink>
      <w:r>
        <w:rPr>
          <w:rFonts w:eastAsia="Times New Roman"/>
          <w:b/>
          <w:bCs/>
          <w:sz w:val="24"/>
          <w:szCs w:val="24"/>
          <w:lang w:eastAsia="pl-PL"/>
        </w:rPr>
        <w:br/>
      </w:r>
    </w:p>
    <w:p>
      <w:pPr>
        <w:pStyle w:val="Normal"/>
        <w:spacing w:lineRule="auto" w:line="240" w:before="30" w:after="0"/>
        <w:rPr>
          <w:rFonts w:cs="Arial"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Formularz zgłoszenia kandydata do komisji konkursowej</w:t>
      </w:r>
      <w:r>
        <w:rPr>
          <w:rFonts w:eastAsia="Times New Roman"/>
          <w:b/>
          <w:bCs/>
          <w:sz w:val="24"/>
          <w:szCs w:val="24"/>
          <w:u w:val="single"/>
          <w:lang w:eastAsia="pl-PL"/>
        </w:rPr>
        <w:t>-  pobier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4:00Z</dcterms:created>
  <dc:creator>Danuta Dolemba</dc:creator>
  <dc:description/>
  <cp:keywords/>
  <dc:language>en-US</dc:language>
  <cp:lastModifiedBy>Danuta Dolemba</cp:lastModifiedBy>
  <cp:lastPrinted>2017-11-28T12:36:00Z</cp:lastPrinted>
  <dcterms:modified xsi:type="dcterms:W3CDTF">2020-01-13T07:44:00Z</dcterms:modified>
  <cp:revision>2</cp:revision>
  <dc:subject/>
  <dc:title/>
</cp:coreProperties>
</file>