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left="566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         </w:t>
      </w:r>
      <w:r>
        <w:rPr>
          <w:rFonts w:cs="Calibri" w:ascii="Calibri" w:hAnsi="Calibri"/>
          <w:bCs/>
          <w:sz w:val="20"/>
          <w:szCs w:val="20"/>
        </w:rPr>
        <w:t>Załącznik do Zarządzenia Nr 93/20</w:t>
      </w:r>
    </w:p>
    <w:p>
      <w:pPr>
        <w:pStyle w:val="Default"/>
        <w:ind w:left="5664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         </w:t>
      </w:r>
      <w:r>
        <w:rPr>
          <w:rFonts w:cs="Calibri" w:ascii="Calibri" w:hAnsi="Calibri"/>
          <w:bCs/>
          <w:sz w:val="20"/>
          <w:szCs w:val="20"/>
        </w:rPr>
        <w:t>Wójta Gminy Duszniki</w:t>
      </w:r>
    </w:p>
    <w:p>
      <w:pPr>
        <w:pStyle w:val="Default"/>
        <w:ind w:left="5664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         </w:t>
      </w:r>
      <w:r>
        <w:rPr>
          <w:rFonts w:cs="Calibri" w:ascii="Calibri" w:hAnsi="Calibri"/>
          <w:bCs/>
          <w:sz w:val="20"/>
          <w:szCs w:val="20"/>
        </w:rPr>
        <w:t>z dnia 9 listopada  2020 r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ÓJT GMINY DUSZNIKI 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głasza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nieograniczony, pisemny przetarg ofertowy na sprzedaż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amochodu specjalnego pożarniczego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S Lublin – Żuk A15B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 xml:space="preserve">stanowiącego własność Gminy Duszniki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Calibri" w:ascii="Calibri" w:hAnsi="Calibri"/>
          <w:b/>
          <w:bCs/>
        </w:rPr>
        <w:t xml:space="preserve">DANE POJAZDU – OPIS PRZEDMIOTU SPRZEDAŻY 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3"/>
        </w:numPr>
        <w:ind w:left="1080" w:hanging="796"/>
        <w:jc w:val="both"/>
        <w:rPr>
          <w:rFonts w:ascii="Times New Roman" w:hAnsi="Times New Roman" w:cs="Times New Roman"/>
          <w:bCs/>
        </w:rPr>
      </w:pPr>
      <w:r>
        <w:rPr>
          <w:rFonts w:cs="Calibri" w:ascii="Calibri" w:hAnsi="Calibri"/>
          <w:bCs/>
        </w:rPr>
        <w:t>Samochód specjalny pożarniczy FS Lublin, nr rejestracyjny PWL 9072: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>- model                                                      Żuk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>- wersja                                                     A 15B</w:t>
      </w:r>
    </w:p>
    <w:p>
      <w:pPr>
        <w:pStyle w:val="Default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nr identyfikacyjny                                 78643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>- rok produkcji                                         1969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>- maksymalna masa całkowita              2500 kg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>- liczba miejsc siedzących                      8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data pierwszej rejestracji                    06.06.1969r. </w:t>
      </w:r>
    </w:p>
    <w:p>
      <w:pPr>
        <w:pStyle w:val="Default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stan licznika                                           23617 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>- liczba osi                                                2</w:t>
      </w:r>
    </w:p>
    <w:p>
      <w:pPr>
        <w:pStyle w:val="Default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pojemność/moc silnika                       2120,00 cm³/ 52kW (71KM)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kolor powłoki lakierowej                    czerwony </w:t>
      </w:r>
    </w:p>
    <w:p>
      <w:pPr>
        <w:pStyle w:val="Default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zarejestrowany na                               Urząd Gminy Duszniki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</w:t>
      </w:r>
      <w:r>
        <w:rPr>
          <w:rFonts w:cs="Calibri"/>
          <w:b/>
          <w:bCs/>
          <w:color w:val="000000"/>
          <w:sz w:val="28"/>
          <w:szCs w:val="28"/>
        </w:rPr>
        <w:t>CENA WYWOŁAWCZA:   8 000,00 zł.  (słownie: osiem tysięcy złotych)</w:t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4"/>
          <w:szCs w:val="24"/>
        </w:rPr>
        <w:t xml:space="preserve">Samochód można oglądać w dni robocze od 10 listopada do 26 listopada br.                       w Dusznikach przy ulicy Szamotulskiej 16 (plac Komunalnego Zakładu Budżetowego)                  w godzinach od 10.00 do 13.00 tylko po wcześniejszym telefonicznym uzgodnieniu terminu.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4"/>
          <w:szCs w:val="24"/>
        </w:rPr>
        <w:t>Osoba do kontaktu – Przemysław Chojan, tel. 666 047 449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MIEJSCE I TERMIN SKŁADANIA I OTWARCIA OFERT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należy złożyć w Biurze Obsługi Interesanta (BOI) Urzędu Gminy Duszniki,                  ul. Sportowa 1, 64-550 Duszniki, w terminie do dnia 27 listopada 2020 r. do godziny 12.00, zgodnie ze wzorem będącym załącznikiem do niniejszego ogłoszenia. Za termin złożenia oferty przyjmuje się datę i godzinę wpływu do BOI Urzędu Gminy Duszniki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jc w:val="both"/>
        <w:rPr/>
      </w:pPr>
      <w:r>
        <w:rPr>
          <w:rFonts w:cs="Calibri"/>
          <w:sz w:val="24"/>
          <w:szCs w:val="24"/>
        </w:rPr>
        <w:t>Otwarcie ofert odbędzie się 27 listopada 2020 r. o godzinie 12.15 w salce Urzędu Gminy Duszniki, ul. Sportowa 1, pok. nr 16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twarcie ofert jest jawn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RYB PRZETARGU ORAZ WYMAGANIA, JAKIM POWINNA ODPOWIADAĆ OFERTA </w:t>
      </w:r>
    </w:p>
    <w:p>
      <w:pPr>
        <w:pStyle w:val="Normal"/>
        <w:numPr>
          <w:ilvl w:val="0"/>
          <w:numId w:val="2"/>
        </w:numPr>
        <w:spacing w:lineRule="auto" w:line="276"/>
        <w:ind w:left="690" w:hanging="26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ryb przetargu: pisemny nieograniczony z możliwością aukcji. </w:t>
      </w:r>
    </w:p>
    <w:p>
      <w:pPr>
        <w:pStyle w:val="Normal"/>
        <w:numPr>
          <w:ilvl w:val="0"/>
          <w:numId w:val="2"/>
        </w:numPr>
        <w:spacing w:lineRule="auto" w:line="276"/>
        <w:ind w:left="690" w:hanging="26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składa się pod rygorem nieważności w formie pisemnej. </w:t>
      </w:r>
    </w:p>
    <w:p>
      <w:pPr>
        <w:pStyle w:val="Normal"/>
        <w:numPr>
          <w:ilvl w:val="0"/>
          <w:numId w:val="2"/>
        </w:numPr>
        <w:spacing w:lineRule="auto" w:line="276"/>
        <w:ind w:left="690" w:hanging="26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ożna złożyć tylko jedną ofertę. </w:t>
      </w:r>
    </w:p>
    <w:p>
      <w:pPr>
        <w:pStyle w:val="Normal"/>
        <w:numPr>
          <w:ilvl w:val="0"/>
          <w:numId w:val="2"/>
        </w:numPr>
        <w:spacing w:lineRule="auto" w:line="276"/>
        <w:ind w:left="690" w:hanging="26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e dopuszcza się składania ofert wariantowych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isemne oferty należy złożyć wg załączonego wzoru (oferta cenowa) stanowiącego załącznik do ogłoszenia o przetargu, w zaklejonej kopercie z dopiskiem </w:t>
      </w:r>
      <w:r>
        <w:rPr>
          <w:rFonts w:cs="Calibri"/>
          <w:b/>
          <w:sz w:val="24"/>
          <w:szCs w:val="24"/>
        </w:rPr>
        <w:t>,,Oferta kupna samochodu specjalnego pożarniczego – Żuk”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bywcą zostanie oferent, który zaoferuje najwyższą cenę zakupu samochodu, wybrany z oferentów biorących udział w postępowaniu i niepodlegający odrzuceniu.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0"/>
        <w:jc w:val="both"/>
        <w:rPr/>
      </w:pPr>
      <w:r>
        <w:rPr>
          <w:rFonts w:cs="Calibri"/>
          <w:sz w:val="24"/>
          <w:szCs w:val="24"/>
        </w:rPr>
        <w:t>W przypadku, gdy kilku oferentów zaoferuje taką samą najwyższą cenę, 5 minut po zakończeniu otwierania ofert zostanie przeprowadzony przetarg w formie aukcji pomiędzy tymi oferentami. Każdy z tych oferentów (obecnych na sali) otrzyma kopertę    z czystą kartą (oferta cenowa), na której należy:</w:t>
      </w:r>
    </w:p>
    <w:p>
      <w:pPr>
        <w:pStyle w:val="Normal"/>
        <w:spacing w:lineRule="auto" w:line="276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. podać nazwę firmy lub imię i nazwisko oraz adres lub opieczętować </w:t>
      </w:r>
    </w:p>
    <w:p>
      <w:pPr>
        <w:pStyle w:val="Normal"/>
        <w:spacing w:lineRule="auto" w:line="276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. podać nową cenę nabycia pojazdu, z założeniem, że podana nowa cena musi być wyższa od podanej w ofercie podstawowej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b/>
          <w:sz w:val="24"/>
          <w:szCs w:val="24"/>
        </w:rPr>
        <w:t>8.</w:t>
      </w:r>
      <w:r>
        <w:rPr>
          <w:rFonts w:cs="Calibri"/>
          <w:sz w:val="24"/>
          <w:szCs w:val="24"/>
        </w:rPr>
        <w:t xml:space="preserve">  Sprzedający zastrzega sobie prawo zamknięcia przetargu bez wybierania  którejkolwiek oferty, bez podania przyczyny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b/>
          <w:sz w:val="24"/>
          <w:szCs w:val="24"/>
        </w:rPr>
        <w:t>9.</w:t>
      </w:r>
      <w:r>
        <w:rPr>
          <w:rFonts w:cs="Calibri"/>
          <w:sz w:val="24"/>
          <w:szCs w:val="24"/>
        </w:rPr>
        <w:t xml:space="preserve">   Do niniejszego postępowania nie mają zastosowania przepisy ustawy Prawo zamówień publicznych. </w:t>
      </w:r>
    </w:p>
    <w:p>
      <w:pPr>
        <w:pStyle w:val="Normal"/>
        <w:spacing w:lineRule="auto" w:line="276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b/>
          <w:sz w:val="24"/>
          <w:szCs w:val="24"/>
        </w:rPr>
        <w:t>10</w:t>
      </w:r>
      <w:r>
        <w:rPr>
          <w:rFonts w:cs="Calibri"/>
          <w:sz w:val="24"/>
          <w:szCs w:val="24"/>
        </w:rPr>
        <w:t xml:space="preserve">.  Ogłoszenie o przetargu jest dostępne na stronie internetowej oraz na tablicy ogłoszeń Urzędu Gminy Duszniki. 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 xml:space="preserve">IV.  INFORMACJE DOTYCZĄCE ODRZUCENIA OFERTY </w:t>
      </w:r>
    </w:p>
    <w:p>
      <w:pPr>
        <w:pStyle w:val="Normal"/>
        <w:spacing w:lineRule="auto" w:line="276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Oferta podlega odrzuceniu, jeżeli złożona została we wskazanym miejscu po wyznaczonym terminie, a także gdy nie zawiera danych i dokumentów wskazanych                w ogłoszeni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/>
          <w:b/>
          <w:sz w:val="24"/>
          <w:szCs w:val="24"/>
        </w:rPr>
        <w:t xml:space="preserve">ZAŁĄCZNIKI DO OGŁOSZENIA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zór formularza ofertowego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zór umow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</w:t>
      </w:r>
      <w:r>
        <w:rPr>
          <w:rFonts w:eastAsia="Times New Roman" w:cs="Calibri"/>
        </w:rPr>
        <w:t>WÓJT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  <w:r>
        <w:rPr>
          <w:rFonts w:eastAsia="Times New Roman" w:cs="Calibri"/>
        </w:rPr>
        <w:t>Roman Boguś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Załącznik do ogłoszenia o przetargu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Wzór formularza ofertoweg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OFERTA CENOWA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ZAKUP SAMOCHODU SPECJALNEGO POŻARNICZEGO FS LUBLIN</w:t>
      </w:r>
    </w:p>
    <w:p>
      <w:pPr>
        <w:pStyle w:val="Normal"/>
        <w:spacing w:lineRule="auto" w:line="240"/>
        <w:jc w:val="center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 xml:space="preserve">MODEL ŻUK, NR REJESTRACYJNY </w:t>
      </w:r>
      <w:r>
        <w:rPr>
          <w:rFonts w:cs="Calibri"/>
          <w:bCs/>
          <w:sz w:val="24"/>
          <w:szCs w:val="24"/>
        </w:rPr>
        <w:t xml:space="preserve">PWL 9072 </w:t>
      </w:r>
    </w:p>
    <w:p>
      <w:pPr>
        <w:pStyle w:val="Normal"/>
        <w:spacing w:lineRule="auto" w:line="24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/nazwa firmy: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res: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IP: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GON: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elefon kontaktowy: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Ja niżej podpisany/my niżej podpisani, w odpowiedzi na ogłoszenie o nieograniczonym, pisemnym przetargu ofertowym na sprzedaż samochodu specjalnego pożarniczego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103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eruję/oferujemy na warunkach określonych w ogłoszeniu zakup samochodu specjalnego pożarniczego FS Lublin, model Żuk, nr rej. PWL9072, za cenę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rtość oferty brutto wynosi (nie mniej niż cena wywoławcza):……………………………………zł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 xml:space="preserve">słownie:…………………………………………………………………………………………………………………………….zł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81.2pt;mso-wrap-distance-left:9.05pt;mso-wrap-distance-right:9.05pt;mso-wrap-distance-top:0pt;mso-wrap-distance-bottom:0pt;margin-top:-0.35pt;mso-position-vertical-relative:text;margin-left:11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eruję/oferujemy na warunkach określonych w ogłoszeniu zakup samochodu specjalnego pożarniczego FS Lublin, model Żuk, nr rej. PWL9072, za cenę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rtość oferty brutto wynosi (nie mniej niż cena wywoławcza):……………………………………zł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 xml:space="preserve">słownie:…………………………………………………………………………………………………………………………….z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/oświadczamy, że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apoznałem/ zapoznaliśmy się z warunkami przystąpienia do przetargu, nie wnoszę/               nie wnosimy do nich zastrzeżeń oraz uzyskałem/uzyskaliśmy niezbędne informacje potrzebne do przygotowania oferty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Zapoznałem/zapoznaliśmy się ze stanem technicznym oferowanego samochodu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 przypadku wyboru mojej/naszej oferty zobowiązuję/zobowiązujemy się do zawarcia umowy w miejscu i terminie wyznaczonym przez Sprzedającego.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obowiązuję/zobowiązujemy się do wpłaty oferowanej kwoty za ww. samochód na wskazany w umowie rachunek bankowy. </w:t>
      </w:r>
    </w:p>
    <w:p>
      <w:pPr>
        <w:pStyle w:val="Akapitzlis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                                           ……………………………………………………..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0"/>
          <w:szCs w:val="20"/>
        </w:rPr>
        <w:t>miejscowość, data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0"/>
          <w:szCs w:val="20"/>
        </w:rPr>
        <w:t>podpis oferenta lub osoby  upoważnionej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 xml:space="preserve">Załącznik do ogłoszenia o przetargu </w: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 xml:space="preserve">Wzór umowy kupna-sprzedaży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0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0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  <w:t>UMOWA KUPNA - SPRZEDAŻY SAMOCHODU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mowa zawarta w dniu ..................     w  Dusznikach</w:t>
      </w:r>
      <w:r>
        <w:rPr>
          <w:rFonts w:eastAsia="Times New Roman" w:cs="Calibri"/>
          <w:sz w:val="24"/>
          <w:szCs w:val="24"/>
          <w:lang w:eastAsia="pl-PL"/>
        </w:rPr>
        <w:t xml:space="preserve">  pomiędzy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Sprzedającym: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Gminą Duszniki z siedzibą w Dusznikach, ul. Sportowa1, 64-550 Duszniki, reprezentowaną przez Romana Bogusia – Wójta Gminy Duszniki 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upującym: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Imię i nazwisko: 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Adres zamieszkania: 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eria i numer dowodu osobistego: 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dany przez: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IP: </w:t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1</w:t>
      </w:r>
    </w:p>
    <w:p>
      <w:pPr>
        <w:pStyle w:val="Normal"/>
        <w:tabs>
          <w:tab w:val="clear" w:pos="708"/>
          <w:tab w:val="right" w:pos="5387" w:leader="dot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edmiotem umowy jest sprzedaż pojazdu: </w:t>
      </w:r>
    </w:p>
    <w:p>
      <w:pPr>
        <w:pStyle w:val="Normal"/>
        <w:tabs>
          <w:tab w:val="clear" w:pos="708"/>
          <w:tab w:val="right" w:pos="5387" w:leader="dot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rka i model</w:t>
        <w:tab/>
        <w:tab/>
      </w:r>
    </w:p>
    <w:p>
      <w:pPr>
        <w:pStyle w:val="Normal"/>
        <w:tabs>
          <w:tab w:val="clear" w:pos="708"/>
          <w:tab w:val="right" w:pos="5387" w:leader="dot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k produkcji</w:t>
        <w:tab/>
        <w:t>nr identyfikacyjny VIN</w:t>
        <w:tab/>
      </w:r>
    </w:p>
    <w:p>
      <w:pPr>
        <w:pStyle w:val="Normal"/>
        <w:tabs>
          <w:tab w:val="clear" w:pos="708"/>
          <w:tab w:val="right" w:pos="5387" w:leader="dot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r rejestracyjny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wagi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2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przedający oświadcza, że pojazd będący przedmiotem umowy stanowi jego własność, jest wolny od wad prawnych oraz praw osób trzecich, oraz że nie stanowi on również przedmiotu zabezpieczenia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3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godnie z wynikiem przetargu ustalono wartość przedmiotu umowy na kwotę: </w:t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łownie: </w:t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ydanie przedmiotu umowy nastąpi niezwłocznie po okazaniu przez Kupującego dowodu zapłaty oferowanej ceny. Kupujący zobowiązany jest do odebrania przedmiotu sprzedaży na swój koszt. Wydanie samochodu zostanie potwierdzone pisemni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5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łatności należy dokonać przelewem na rachunek Sprzedającego o numerze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13 9072 0002 0000 0127 2000 0005  </w:t>
      </w:r>
      <w:r>
        <w:rPr>
          <w:rFonts w:eastAsia="Times New Roman" w:cs="Calibri"/>
          <w:sz w:val="24"/>
          <w:szCs w:val="24"/>
          <w:lang w:eastAsia="pl-PL"/>
        </w:rPr>
        <w:t xml:space="preserve">nie później niż w ciągu 7 dni od daty podpisania umowy.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6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upujący oświadcza, że stan techniczny pojazdu jest mu znany, z tego tytułu nie zgłasza i nie będzie zgłaszał w przyszłości żadnych roszczeń w stosunku do Sprzedając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7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awo własności do przedmiotu umowy przechodzi na Kupującego z chwilą zapłacenia ceny nabycia wg umowy sprzedaży. Przyjmuje się, że zapłata została dokonana z chwila wpłynięcia środków na konto Sprzedając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8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przedającemu przysługuje prawo odstąpienia od umowy, jeżeli Kupujący nie zapłacił i nie odebrał przedmiotu umowy we wskazanym przez Sprzedającego terminie lub wystąpi istotna zmiana okoliczności powodująca, że wykonanie umowy nie leży w interesie publicznym, czego nie można było przewidzieć w chwili zawarcia umowy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9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Strony nie ponoszą odpowiedzialności za niewykonanie umowy w całości lub w części spowodowane siłą wyższą, za którą uważa się zdarzenie, które w chwili podpisywania umowy nie mogło być przez strony przewidziane i zostało spowodowane przez okoliczności od nich niezależne, np. pożar, inne klęski żywiołowe lub kradzież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10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trony ustaliły, że wszelkiego rodzaju koszty transakcji wynikające z realizacji ustaleń niniejszej umowy oraz koszty opłaty skarbowej obciążają Kupująceg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11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sprawach nieuregulowanych w niniejszej umowie zastosowanie mają obowiązujące w tym zakresie przepisy Kodeksu cywiln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12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szystkie zmiany niniejszej umowy wymagają aneksu sporządzonego w formie pisemnej                 i podpisania przed obie strony pod rygorem nieważności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13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szystkie spory mogące wynikać w związku z realizacją niniejszej umowy będą rozstrzygane przez sąd właściwy dla siedziby Sprzedającego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kt. 1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iniejszą umowę sporządzono w trzech jednobrzmiących egzemplarzach, z czego dwa egzemplarze dla Sprzedającego, jeden dla Kupującego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KUPUJĄCY </w:t>
        <w:tab/>
        <w:tab/>
      </w:r>
      <w:r>
        <w:rPr>
          <w:rFonts w:eastAsia="Times New Roman" w:cs="Arial" w:ascii="Arial" w:hAnsi="Arial"/>
          <w:sz w:val="20"/>
          <w:szCs w:val="24"/>
          <w:lang w:eastAsia="pl-PL"/>
        </w:rPr>
        <w:tab/>
        <w:tab/>
        <w:tab/>
        <w:tab/>
        <w:tab/>
        <w:tab/>
        <w:tab/>
        <w:t>SPRZEDAJĄCY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9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b/>
        <w:szCs w:val="24"/>
        <w:rFonts w:ascii="Calibri" w:hAnsi="Calibri" w:cs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  <w:b/>
      <w:sz w:val="24"/>
      <w:szCs w:val="24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8:00Z</dcterms:created>
  <dc:creator>Justyna Kaczmarczyk</dc:creator>
  <dc:description/>
  <cp:keywords/>
  <dc:language>en-US</dc:language>
  <cp:lastModifiedBy>Monika Jeziorecka - Borucka</cp:lastModifiedBy>
  <cp:lastPrinted>2020-11-09T09:53:00Z</cp:lastPrinted>
  <dcterms:modified xsi:type="dcterms:W3CDTF">2020-11-09T10:08:00Z</dcterms:modified>
  <cp:revision>2</cp:revision>
  <dc:subject/>
  <dc:title/>
</cp:coreProperties>
</file>