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bookmarkStart w:id="0" w:name="_GoBack"/>
      <w:bookmarkEnd w:id="0"/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 do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LVI/387/18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 dnia 25 września 2018 r. </w:t>
        <w:br/>
        <w:t xml:space="preserve">                                                                                                                                                                            o Gminnym Programie Profilakty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19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8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Gminny Program Profilaktyki i Rozwiązywania Problemów Alkoholowych na rok 2019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 xml:space="preserve">ust.1 ustawy z dnia 26 października 1982r. o wychowaniu w trzeźwości i przeciwdziałaniu alkoholizmowi (Dz. U. </w:t>
        <w:br/>
        <w:t xml:space="preserve">z 2016 r., poz. 487 ze zm.). Polityka rozwiązywania problemów alkoholowych na terenie Gminy Duszniki prowadzona jest zgodnie z kierunkami określonymi w niniejszym programie, który jest kontynuacją działań w tym zakresie prowadzonych w latach poprzednich. Program pod względem merytorycznym jest spójny z założeniami Narodowy Program Profilaktyki </w:t>
        <w:br/>
        <w:t>i Rozwiązywania Problemów Alkoholowych na lata 2016-2020, Strategią Rozwiązywania Problemów Społecznych na terenie  Gminy Duszniki na lata 2016-2020, Wojewódzkim Programem Profilaktyki i Rozwiązywania Problemów Alkoholowych dla Województwa Wielkopolskiego na lata 2013-2017.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914 mieszkańców zameldowanych na pobyt stały </w:t>
        <w:br/>
        <w:t xml:space="preserve">w tym 4 494 mężczyzn oraz 4 420 kobiet, według stanu na dzień 31.12.2017 r. Z danych uzyskanych z Powiatowego Urzędu Pracy wynika, że na dzień 31.12.2017 r. z terenu Gminy Duszniki zarejestrowanych było ogółem 148 bezrobotnych, w tym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kobiety – 91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57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do 30 roku życia - 3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34 osób</w:t>
      </w:r>
    </w:p>
    <w:p>
      <w:pPr>
        <w:pStyle w:val="Default"/>
        <w:rPr/>
      </w:pPr>
      <w:r>
        <w:rPr>
          <w:rFonts w:cs="Calibri" w:ascii="Calibri" w:hAnsi="Calibri"/>
        </w:rPr>
        <w:t xml:space="preserve">- długotrwale bezrobotni (powyżej 24 miesięcy) – 70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zezwoleń na sprzedaż napojów alkoholowych, na terenie gminy według danych na dzień 31 grudnia 2017 r., wynosi  55 punktów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15 punktów sprzedaży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Wykorzystanie ilości zezwoleń na sprzedaż napojów alkoholowych, na dzień 31 grudnia 2017 r, 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 sprzedaży poza miejscem sprzedaży wynosi 30 zezwoleń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la lokali gastronomicznych wynosi 7 zezwoleń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Wartość sprzedanego na terenie gminy w 2017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5 006 029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304 424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sprzedaż alkoholu powyżej 18% wyniosła: 3 048 930,00 zł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Wysokość środków za 2017 rok z tytułu opłat za korzystanie z zezwoleń na sprzedaż napojów alkoholowych wyniosła: 195 425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- liczba osób, z którymi prowadzili rozmowy członkowie gminnej komisji rozwiązywania problemów alkoholowych w 2017 roku w zakresie uzależnienia od alkoholu wyniosła </w:t>
        <w:br/>
        <w:t>13 osób,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liczba członków rodzin osób z problemem alkoholowym, z którymi gminna komisja    rozwiązywania problemów alkoholowych przeprowadziła rozmowy w 2017 roku wyniosła </w:t>
        <w:br/>
        <w:t>5 osób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spraw skierowanych do sądu za 2017 rok wyniosła 9 spra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w punkcie konsultacyjnym udzielono 104 porad osobom z problemem alkoholowym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>z pomocy materialnej Gminnego Ośrodka Pomocy Społecznej w 2016 roku skorzystało 12 rodziny, w których występują problemy alkoholowe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>- profilaktyką szkolną objęto 631 uczniów oraz 19 nauczycieli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- liczba punktów profilaktyczno-wychowawczych w roku 2017 wynosiła 4 , opieką objętych było 69 dzieci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e względu na powyższe przyjęto, że zadaniem Gminnego Programu profilaktyki </w:t>
        <w:br/>
        <w:t xml:space="preserve">i Rozwiązywania Problemów Alkoholowych jest prowadzenie szeroko rozumianych działań profilaktycznych, ograniczenie problemów wynikających z nadużywania alkoholu. 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</w:t>
        <w:br/>
        <w:t>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Prowadzenie  profilaktycznej i terapeutycznej działalności w zakresie rozwiązywania </w:t>
        <w:br/>
        <w:t xml:space="preserve">      problemów alkoholowych, w szczególności dla dzieci, młodzieży, rodziców oraz</w:t>
        <w:br/>
        <w:t xml:space="preserve">      nauczy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     i uzależnionych od alkoholu oraz ich integrac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3.Udzielanie rodzinom, w których występuje problem uzależnienia pomocy edukacyjnej, </w:t>
        <w:br/>
        <w:t xml:space="preserve">       terapeutycznej i prawn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Wspomaganie działalności instytucji, stowarzyszeń i innych grup pomocowych, służące </w:t>
        <w:br/>
        <w:t xml:space="preserve">       rozwiązaniu problemów alkoholowych i uzależni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5.Prowadzenie działań mających na celu przestrzeganie przepisów ustawy o wychowaniu </w:t>
        <w:br/>
        <w:t xml:space="preserve">      w trzeźwości i przeciwdziałaniu alkoholizmowi przez podmioty prowadzące działalność</w:t>
        <w:br/>
        <w:t xml:space="preserve">     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wadzenie  profilaktycznej i terapeutycznej działalności w zakresie rozwiązywania problemów alkoholowych, w szczególności dla dzieci i młodzieży oraz rodziców </w:t>
        <w:br/>
        <w:t>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</w:t>
        <w:br/>
        <w:t xml:space="preserve"> i młodzieży wobec alkoholu poprzez promowanie zdrowego stylu życ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spotkań, imprez, heppe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organizacja imprez promujących zdrowy styl życia bez uzależnień i przemocy dla mieszkańców Gminy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prowadzenie profilaktycznej działalności informacyjnej i edukacyjnej w trakcie zorganizowanego wypoczynku letniego dzieci i młodzieży w ramach ogłaszanych konkursów ofert na realizację zadań w ramach ustawy o działalności pożytku publicznego </w:t>
        <w:br/>
        <w:t>i o wolontariacie-„Zielone Wakacje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promowanie wśród mieszkańców gminy właściwych form spędzania czasu wolnego poprzez organizację krajoznawczo-turystycznego lub rehabilitacyjnego wypoczynku  wraz </w:t>
        <w:br/>
        <w:t>z elementami programu profilaktyczneg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zakup i dystrybucja materiałów informacyjno-edukacyjnych(ulotki, broszury, książki, poradniki oraz nagród w konkursach o tematyce uzależnień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ganizowanie zajęć profilaktyczno-wychowawczych, prowadzonych w świetlicach wiejskich </w:t>
        <w:br/>
        <w:t xml:space="preserve">w Podrzewiu, Grzebienisku, Sędzinku oraz w Ośrodku Sportu i Rekreacji w Dusznikach, </w:t>
        <w:br/>
        <w:t>ul. Sportowa 2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wspieranie i finansowanie programów profilaktyki z elementami zajęć sportowych </w:t>
        <w:br/>
        <w:t>w zakresie organizacji czasu wolnego dzieci i młodzieży, stanowiących alternatywę wobec używania napojów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rganizacja oraz dofinansowanie szkoleń i kursów specjalistycznych dla nauczycieli, pedagogów, psychologów w zakresie pracy z dziećmi i młodzieżą, rozwijanie umiejętności prowadzenia zajęć profilaktycznych, podnoszących kompetencje wychowawcze </w:t>
        <w:br/>
        <w:t>i profilaktyczne oraz ułatwiających tworzenie programów wychowawczych szko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uzależnione od alkohol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 xml:space="preserve">Świadczenie pomocy terapeutycznej psychologa – specjalisty od uzależnień </w:t>
        <w:br/>
        <w:t xml:space="preserve">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nieodpłatne prowadzenie punktu konsultacyjnego prowadzone przez psychologa - terapeutę  uzależnień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kierowanie na leczenie do poradni odwykowych,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Występowanie do sądu o wszczęcie postępowania o zastosowanie obowiązku oddania się leczeniu odwykowemu w stosunku do osób, które w związku </w:t>
        <w:br/>
        <w:t>z uzależnieniem powodują: rozpad życia rodzinnego, demoralizację nieletnich, systematycznie zakłócają spokój i porządek publiczny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Arial Unicode MS" w:ascii="Calibri" w:hAnsi="Calibri"/>
        </w:rPr>
        <w:t>odnoszenie wiedzy i kompetencji osób realizujących zadania w zakresie rozwiązywania problemów alkoholowych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organizowanie i finansowanie udziału w konferencjach, szkoleniach, kursach osób zajmujących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Prowadzenie działań związanych z motywowaniem do leczenia osób uzależnionych, które nie chcą dobrowolnie podjąć leczenia odwykow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dejmowanie działań motywacyjnych i inicjowanie zmian w zakresie wsparcia osób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onych oraz ich rodzin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rocedury Niebieska Kart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oradnictwa w ramach pełnionych dyżurów pełnomocnika oraz w trakc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posiedzeń komisj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uzależnionych, które zgłosiły się do psychologa specjalisty od uzależnień,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ArialMT;Arial Unicode MS" w:ascii="Calibri" w:hAnsi="Calibri"/>
        </w:rPr>
        <w:t>liczba osób skierowanych na leczenie odwyk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uzależnionych, wobec których sąd orzekł obowiązek poddania się leczeniu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odwykowe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zaproszonych na komisję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prowadzonych postępowań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Pomoc dzieciom i młodzieży z grup ryzyk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i finansowanie działalności świetlic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rganizowanie czasu wolnego dzieci i młodzieży poprzez finansowanie kolonii, obozów profilaktycznych, integracyjnych wyjazdów rodzinnych, spotkań i imprez rekreacyjno -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sport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rganizowanie i finansowanie programów profilaktycznych dla dzieci i młodzieży,</w:t>
        <w:br/>
        <w:t>-współdziałanie w zakresie procedury „Niebieska Karta”.</w:t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Udzielanie pomocy psychologicznej, socjalnej i prawnej osobom i rodzinom </w:t>
        <w:br/>
        <w:t>z problemem uzależnienia od alkoholu oraz dotkniętych przemocą w rodzin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  <w:b/>
        </w:rPr>
        <w:t>Działania</w:t>
      </w:r>
      <w:r>
        <w:rPr>
          <w:rFonts w:eastAsia="Calibri" w:cs="ArialMT;Arial Unicode MS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z rodzin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w środowisk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ystrybucja materiałów informacyjno – edukacyjnych z tematyki uzależnień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i współuzależnien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programów profilaktycz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pomaganie działalności instytucji, stowarzyszeń i osób fizycznych służących rozwiązywaniu problemów alkoholowych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zkoły z terenu Gmin y Dusznik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łużba Zdrow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Współpraca z Gminnym Ośrodkiem Pomocy Społecznej, Zespołem Interdyscyplinarnym, Policją, 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-BoldMT;Arial" w:ascii="Calibri" w:hAnsi="Calibri"/>
          <w:b/>
          <w:bCs/>
        </w:rPr>
        <w:t xml:space="preserve">Zadanie  nr  3:  </w:t>
      </w:r>
      <w:r>
        <w:rPr>
          <w:rFonts w:eastAsia="Calibri" w:cs="ArialMT;Arial Unicode MS" w:ascii="Calibri" w:hAnsi="Calibri"/>
        </w:rPr>
        <w:t>Szkolenie przedstawicieli  instytucji  i organizacji  działających  na  terenie  Gminy Duszniki w zakresie profilaktyki i rozwiązywania problemów uzależnień: nauczycieli, pracowników świetlic wychowawczo – opiekuńczych, pedagogów i psychologów szkolnych, pracowników socjalnych, pracowników służby zdrowia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 xml:space="preserve">Wspomaganie innych instytucji uznanych w programie za partnerów </w:t>
        <w:br/>
        <w:t>w realizacji zadań programu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Arial Unicode MS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 rodzaj programów profilaktycznych i naprawczych realizowanych przez specjalis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dmioty prowadzące działalność gospodarczą, posiadające zezwolenie na sprzedaż 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Arial Unicode MS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kontrol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Arial Unicode MS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Arial Unicode MS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II. 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ny Program realizowany będzie przez cały rok kalendarzowy w ramach środków finansowych planowanych 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ealizację zadań w roku 2019 zaplanowano kwotę 180 000,00, 00 zł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Realizacja Gminnego Programu Profilaktyki i Rozwiązywania Problemów Alkoholowych </w:t>
        <w:br/>
        <w:t xml:space="preserve">      jest  realizowana przez Przewodniczącego komisji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V.PRZEWIDYWANE EFEKTY REALIZACJI PROGRAMU:</w:t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ind w:left="1004" w:hanging="0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 xml:space="preserve">-zwiększenie systemu wsparcia i rozszerzenie działań profilaktycznych dla dzieci i młodzieży oraz dorosłych z rodzin szczególnie zagrożonych uzależnieniem od alkoholu i przemocą </w:t>
        <w:br/>
        <w:t>w rodzinie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rPr>
          <w:rFonts w:ascii="Calibri" w:hAnsi="Calibri" w:eastAsia="Calibri" w:cs="Calibri"/>
          <w:b/>
          <w:b/>
          <w:bCs/>
          <w:u w:val="none"/>
        </w:rPr>
      </w:pPr>
      <w:r>
        <w:rPr>
          <w:rFonts w:eastAsia="Calibri" w:cs="Calibri" w:ascii="Calibri" w:hAnsi="Calibri"/>
          <w:b/>
          <w:bCs/>
          <w:u w:val="none"/>
        </w:rPr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Członkowie GKRPA otrzymują wynagrodzenie ryczałtowe miesięcznie na podstawie przedłożonych list obecności w wysokości ( brutto) 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za udział w pracach Komisji ( miesięcznie) – 30% minimalnego wynagrodzenia</w:t>
        <w:br/>
        <w:t xml:space="preserve">      dla Przewodniczącego Gminnej Komisji Rozwiązywania Problemów Alkoholowych, oraz </w:t>
        <w:br/>
        <w:t xml:space="preserve">      sekretarza Gminnej Komisji Rozwiązywania Problemów Alkoholowych,</w:t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za udział w pracach Komisji ( miesięcznie) – 20% minimalnego wynagrodzenia dla członków</w:t>
        <w:br/>
        <w:t xml:space="preserve"> 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za przeprowadzenie kontroli jednego punktu sprzedaży napojów alkoholowych – 8%</w:t>
        <w:br/>
        <w:t xml:space="preserve">      minimalnego wynagrodzenia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Członkom komisji przysługują diety oraz zwrot kosztów przejazdów i noclegów z tytułu wyjazdów na szkolenia lub wyjazdów związanych z zadaniami realizowanymi przez Komisję na zasad określonych w rozporządzeniu Ministra Pracy i Polityki Społecznej z 29.01.2013r. </w:t>
        <w:br/>
        <w:t>w sprawie należności przysługujących pracownikowi zatrudnionemu w państwowej lub samorządowej jednostce sfery budżetowej z tytułu podróży służbowej (Dz.U. z 2013r.,poz.167 )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6:00Z</dcterms:created>
  <dc:creator>Danuta Dolemba</dc:creator>
  <dc:description/>
  <cp:keywords/>
  <dc:language>en-US</dc:language>
  <cp:lastModifiedBy>Monika Młynarek</cp:lastModifiedBy>
  <cp:lastPrinted>2018-09-25T14:23:00Z</cp:lastPrinted>
  <dcterms:modified xsi:type="dcterms:W3CDTF">2018-09-25T12:56:00Z</dcterms:modified>
  <cp:revision>3</cp:revision>
  <dc:subject/>
  <dc:title/>
</cp:coreProperties>
</file>