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56" w:firstLine="708"/>
        <w:rPr>
          <w:b/>
          <w:b/>
        </w:rPr>
      </w:pPr>
      <w:r>
        <w:rPr>
          <w:rFonts w:cs="Calibri"/>
          <w:b/>
        </w:rPr>
        <w:t xml:space="preserve">                        </w:t>
      </w:r>
      <w:r>
        <w:rPr>
          <w:b/>
        </w:rPr>
        <w:t>Załącznik Nr 1</w:t>
      </w:r>
    </w:p>
    <w:p>
      <w:pPr>
        <w:pStyle w:val="Bezodstpw"/>
        <w:ind w:left="6372" w:hanging="0"/>
        <w:jc w:val="center"/>
        <w:rPr/>
      </w:pPr>
      <w:r>
        <w:rPr>
          <w:rFonts w:cs="Calibri"/>
          <w:b/>
        </w:rPr>
        <w:t xml:space="preserve">    </w:t>
      </w:r>
      <w:r>
        <w:rPr>
          <w:b/>
        </w:rPr>
        <w:t>do Uchwały IV/19/18</w:t>
      </w:r>
    </w:p>
    <w:p>
      <w:pPr>
        <w:pStyle w:val="Bezodstpw"/>
        <w:ind w:left="5664" w:firstLine="708"/>
        <w:jc w:val="center"/>
        <w:rPr/>
      </w:pPr>
      <w:r>
        <w:rPr>
          <w:rFonts w:cs="Calibri"/>
          <w:b/>
        </w:rPr>
        <w:t xml:space="preserve">      </w:t>
      </w:r>
      <w:r>
        <w:rPr>
          <w:b/>
        </w:rPr>
        <w:t>z dnia 20 grudnia 2018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  <w:t>Plan pracy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Komisji Rewizyjnej Rady Gminy Duszniki</w:t>
        <w:br/>
        <w:t>na rok 2019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8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rmi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siedzeń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kaz jednostek poddanych kontroli kompleks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atyka posiedze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ycze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trola funkcjonowania świetlic wiejskich na terenie Gminy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trola wybranych przetargów w 2018 r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z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wydatkowania środków na stypendia przyznawane przez Wójta Gminy. ( wysokie wyniki w nauce, sportowe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wieci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trola opłaty skarb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aliza i opiniowanie budżetu gminy i uchwalenie wniosku w sprawie absolutorium dla Wójta Gminy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erwi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Gminnego Ośrodka Pomocy Społecznej. Kontrola Warsztatów Terapii Zajęciowej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pi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postępowania przetargowego w sprawie dowozu uczniów do szkół w Dusznikach i Grzebienisk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erpie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ERWA URLOPOW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zesi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liza sprawozdania Wójta z wykonania budżetu za I półrocze 2019 rok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ździer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wykonania inwestycji robót drogowych. Kontrola budowy inwestycji domu socjalnego w miejscowości Niewier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stop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n pracy Komisji na rok 20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udzi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liza i opiniowanie projektu budżetu na rok 20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27:00Z</dcterms:created>
  <dc:creator>Monika Młynarek</dc:creator>
  <dc:description/>
  <dc:language>en-US</dc:language>
  <cp:lastModifiedBy>Danuta Dolemba</cp:lastModifiedBy>
  <cp:lastPrinted>2018-12-21T13:19:00Z</cp:lastPrinted>
  <dcterms:modified xsi:type="dcterms:W3CDTF">2019-07-22T09:27:00Z</dcterms:modified>
  <cp:revision>2</cp:revision>
  <dc:subject/>
  <dc:title/>
</cp:coreProperties>
</file>