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XVIII/135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12 listopad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 ze zm.) oraz art. art. 212, 214, 215, 222, 235-237, 258 i 264 ust. 3 ustawy z dnia 27 sierpnia 2009r. o finansach publicznych (Dz.U. z 2019r. poz. 869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; Nr XV/78/19 z dn. 24.09.2019r.; Nr XVI/110/19 z dn. 10.10.2019r. oraz zarządzeniami Nr 43/19 z dn. 9.04.2019r.; Nr 52/19 z dn. 29.04.2019r.; Nr 59/19 z dn. 30.05.2019r.; Nr 73/19 z dn. 3.07.2019r.; Nr 81/19 z dn. 30.08.2019r.; Nr 92/19 z dn. 29.10.2019r., Nr 93/19 z dn. 4.11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 xml:space="preserve"> 11</w:t>
      </w:r>
      <w:r>
        <w:rPr>
          <w:szCs w:val="24"/>
        </w:rPr>
        <w:t xml:space="preserve">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>§ 11. Dochody z tytułu wydawania zezwoleń na sprzedaż napojów alkoholowych w kwoci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</w:t>
      </w:r>
      <w:r>
        <w:rPr/>
        <w:t xml:space="preserve">187.000,00 zł przeznacza się na wydatki na realizację zadań określonych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ab/>
        <w:tab/>
        <w:t xml:space="preserve">     1) w programie profilaktyki i rozwiazywania problemów alkoholowych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 </w:t>
      </w:r>
      <w:r>
        <w:rPr/>
        <w:t>w wysokości 184.000,00 zł,</w:t>
      </w:r>
    </w:p>
    <w:p>
      <w:pPr>
        <w:pStyle w:val="Normal"/>
        <w:numPr>
          <w:ilvl w:val="0"/>
          <w:numId w:val="2"/>
        </w:numPr>
        <w:spacing w:lineRule="auto" w:line="276"/>
        <w:ind w:left="540" w:firstLine="453"/>
        <w:jc w:val="both"/>
        <w:rPr/>
      </w:pPr>
      <w:r>
        <w:rPr/>
        <w:t xml:space="preserve">w gminnym programie przeciwdziałania narkomanii wysokości 3.000,00 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VIII/135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12 listopada 2019r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edemnastej zmianie budżetu Gminy Duszniki na 2019 rok aktualizuje się treść § 11 uchwały budżetowej na rok 2019 w związku ze zwiększeniem wpływów z tytułu wpływów z opłat za zezwolenia na sprzedaż napojów alkoholow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22:00Z</dcterms:created>
  <dc:creator>.</dc:creator>
  <dc:description/>
  <cp:keywords/>
  <dc:language>en-US</dc:language>
  <cp:lastModifiedBy>Biuro Obsługi Interesanta</cp:lastModifiedBy>
  <cp:lastPrinted>2019-11-13T14:21:00Z</cp:lastPrinted>
  <dcterms:modified xsi:type="dcterms:W3CDTF">2019-11-13T13:22:00Z</dcterms:modified>
  <cp:revision>2</cp:revision>
  <dc:subject/>
  <dc:title>UCHWAŁA  NR</dc:title>
</cp:coreProperties>
</file>