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>Wykaz nieruchomości przeznaczonej do oddania w dzierżawę w trybie bezprzetargowym, stanowiącej własność Gminy Dusznik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ykaz sporządzono w oparciu o art.35 ustawy z dnia 21 sierpnia 1997 roku o gospodarce nieruchomościami (Dz.U. z 2018 r., poz. 2204 ze zmianami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45.5.2019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 xml:space="preserve">Zgodnie z Uchwałą Nr  XXV/40/08  Rady Gminy Duszniki z dnia 25 marca </w:t>
        <w:br/>
        <w:t xml:space="preserve">2008 roku w sprawie: zasad wydzierżawiania lub najmu nieruchomości gruntowych stanowiących własność Gminy Duszniki, Uchwałą Nr XI/68/15 Rady Gminy Duszniki z dnia </w:t>
        <w:br/>
        <w:t xml:space="preserve">23 czerwca 2015 roku zmieniająca Uchwałę Nr  XXV/40/08  Rady Gminy Duszniki z dnia </w:t>
        <w:br/>
        <w:t xml:space="preserve">25 marca 2008 roku w sprawie: zasad wydzierżawiania lub najmu nieruchomości gruntowych stanowiących własność Gminy Duszniki oraz Zarządzeniem Nr 77/15 Wójta Gminy Duszniki z dnia 11 września 2015 roku w sprawie: ustalenia wysokości minimalnych stawek czynszu </w:t>
        <w:br/>
        <w:t xml:space="preserve">za dzierżawę gruntów stanowiących własność Gminy Duszniki, Wójt Gminy Duszniki przeznacza do oddania w dzierżawę nieruchomość położoną na terenie miejscowości Chełminko, oznaczoną jako działka ewidencyjna nr 141/1: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Obręb : Chełmink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.Położenie : Chełmink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Działka ewidencyjna nr: 141/1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Nr Księgi Wieczystej : PO1A/00020286/3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5.Powierzchnia :0,3189  h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- w tym :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</w:rPr>
        <w:t>- grunty orne Rola VI         - 0,1700  h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</w:rPr>
        <w:t xml:space="preserve">- nieużytki                            </w:t>
      </w:r>
      <w:r>
        <w:rPr>
          <w:rFonts w:cs="Calibri" w:ascii="Calibri" w:hAnsi="Calibri"/>
          <w:u w:val="single"/>
        </w:rPr>
        <w:t>- 0,1489ha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Razem:                                                            </w:t>
      </w:r>
      <w:r>
        <w:rPr>
          <w:rFonts w:cs="Calibri" w:ascii="Calibri" w:hAnsi="Calibri"/>
          <w:u w:val="single"/>
        </w:rPr>
        <w:t>0,3189 ha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ana nieruchomość do oddania w dzierżawę, wolna jest od obciążeń i zobowiąza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ójt zachowuje prawo do swobodnego przejścia do działki nr 141/2 i 141/3 (teren Cmentarza Ewangelickiego) po lewej stronie wydzierżawianej nieruchomości, przylegającej do drogi stanowiącej własność Gminy Duszniki, oznaczonej jako działka nr 125/2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la podanej nieruchomości brak jest aktualnego miejscowego planu zagospodarowania przestrzennego Gminy Duszniki oraz nie została wydana decyzja Wójta Gminy Duszniki </w:t>
        <w:br/>
        <w:t>o warunkach zabudow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erżawę ustalono na czas do 3 la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sokość czynszu dzierżawnego wynosi: 26,72 zł, co stanowi 0,51 q żyta, która została ustalona godnie ze stawkami czynszowymi określonymi w Zarządzeniu Nr 77/15 Wójta Gminy Duszniki z dnia 11 września 2015 roku.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nieruchomości przeznaczonej do oddania w dzierżawę, zgodnie z art. 35 ustawy z dnia 21 sierpnia 1997 roku o gospodarce nieruchomościami zostaje podany do publicznej wiadomości poprzez wywieszenie na tablicy ogłoszeń Urzędu Gminy Duszniki, na terenie miejscowości położenia nieruchomości w sposób zwyczajowo przyjęty, w Biuletynie Informacji Publicznej Urzędu Gminy Duszniki, w gazecie Nasz Głos Poznański, na tablicy ogłoszeń Urzędu Gminy Dusznik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ykaz zostaje podany do publicznej wiadomości przez okres 21 dni licząc od dnia 22 lipca 2019 roku do dnia 13 sierpnia 2019 rok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om, którym przysługuje pierwszeństwo w przejęciu w dzierżawę wyżej wymienionej nieruchomości na podstawie art. 34 ust. 1 pkt 1 i pkt 2 ustawy o gospodarce nieruchomościami, ustala się termin 6 tygodni (licząc od dnia wywieszenia wykazu) do złożenia wniosku o jej wydzierżawienie tj. do dnia 2 września 2019 roku. Wnioski należy kierować na piśmie na adres: Wójt Gminy Duszniki, ul. Sportowa 1, 64-550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ych informacji na temat nieruchomości przeznaczonej do sprzedaży udziela pracownik Urzędu Gminy Duszniki, ul. Sportowa 1, pokój nr 4, telefon. 61 295653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e można uzyskać na stronie: </w:t>
      </w:r>
      <w:hyperlink r:id="rId2">
        <w:r>
          <w:rPr>
            <w:rStyle w:val="InternetLink"/>
            <w:rFonts w:cs="Calibri" w:ascii="Calibri" w:hAnsi="Calibri"/>
          </w:rPr>
          <w:t>www.duszniki.eu</w:t>
        </w:r>
      </w:hyperlink>
      <w:r>
        <w:rPr>
          <w:rFonts w:cs="Calibri" w:ascii="Calibri" w:hAnsi="Calibri"/>
        </w:rPr>
        <w:t xml:space="preserve">  .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Style w:val="FootnoteCharacters"/>
          <w:b/>
        </w:rPr>
        <w:t xml:space="preserve"> </w:t>
      </w:r>
      <w:r>
        <w:rPr>
          <w:b/>
        </w:rPr>
        <w:t xml:space="preserve">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8:32:00Z</dcterms:created>
  <dc:creator>Kazimiera Słowińska</dc:creator>
  <dc:description/>
  <cp:keywords/>
  <dc:language>en-US</dc:language>
  <cp:lastModifiedBy>Danuta Dolemba</cp:lastModifiedBy>
  <cp:lastPrinted>2019-07-23T10:26:00Z</cp:lastPrinted>
  <dcterms:modified xsi:type="dcterms:W3CDTF">2019-07-23T08:32:00Z</dcterms:modified>
  <cp:revision>2</cp:revision>
  <dc:subject/>
  <dc:title>WYKAZ   NIERUCHOMOŚCI  PRZEZNACZONEJ</dc:title>
</cp:coreProperties>
</file>