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BORY SOŁECKIE SĘDZINKO-ZALES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W dniu 14 lutego 2019 r. odbyły się wybory sołtysa i rady sołeckiej w sołectwie Sędzinko-Zalesie. Uprawnionych do głosowania było 320 mieszańców, </w:t>
        <w:br/>
        <w:t xml:space="preserve">w wyborach udział wzięło 68 mieszkańców. </w:t>
      </w:r>
      <w:r>
        <w:rPr>
          <w:rFonts w:cs="Times New Roman" w:ascii="Times New Roman" w:hAnsi="Times New Roman"/>
          <w:color w:val="FF0000"/>
          <w:sz w:val="28"/>
          <w:szCs w:val="28"/>
        </w:rPr>
        <w:t>Sołtysem  została wybrana Pani Joanna Gościńska,</w:t>
      </w:r>
      <w:r>
        <w:rPr>
          <w:rFonts w:cs="Times New Roman" w:ascii="Times New Roman" w:hAnsi="Times New Roman"/>
          <w:sz w:val="28"/>
          <w:szCs w:val="28"/>
        </w:rPr>
        <w:t xml:space="preserve"> która uzyskała 41 głosów „za”, drugi z kandydatów Pan Zygmunt Nowak uzyskał 29 głosów poparcia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DA SOŁECKA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ni Kamila Zimna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n Edmund Jarmużek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n Arkadiusz Iwańczuk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n Mariusz Szymaszyk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0:50:00Z</dcterms:created>
  <dc:creator>Danuta Dolemba</dc:creator>
  <dc:description/>
  <cp:keywords/>
  <dc:language>en-US</dc:language>
  <cp:lastModifiedBy>Danuta Dolemba</cp:lastModifiedBy>
  <dcterms:modified xsi:type="dcterms:W3CDTF">2019-02-19T10:51:00Z</dcterms:modified>
  <cp:revision>1</cp:revision>
  <dc:subject/>
  <dc:title/>
</cp:coreProperties>
</file>