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MŁYNKOW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20 lutego 2019 r. odbyły się wybory sołtysa i rady sołeckiej sołectwa Młynkowo. Uprawnionych do głosowania było 141 mieszkańców na wybory przybyło 30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a wybrana Pani Barbara Jóźwiakowska, </w:t>
      </w:r>
      <w:r>
        <w:rPr>
          <w:rFonts w:cs="Times New Roman" w:ascii="Times New Roman" w:hAnsi="Times New Roman"/>
          <w:sz w:val="28"/>
          <w:szCs w:val="28"/>
        </w:rPr>
        <w:t>która uzyskała 30 głosów poparci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Iwona Piotrowska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Karolina Prałat-Patallas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Janusz Obs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14:00Z</dcterms:created>
  <dc:creator>Danuta Dolemba</dc:creator>
  <dc:description/>
  <dc:language>en-US</dc:language>
  <cp:lastModifiedBy>PC</cp:lastModifiedBy>
  <dcterms:modified xsi:type="dcterms:W3CDTF">2019-02-21T12:15:00Z</dcterms:modified>
  <cp:revision>3</cp:revision>
  <dc:subject/>
  <dc:title/>
</cp:coreProperties>
</file>