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SOŁECKIE WILKOW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dniu 8 marca 2019 r. odbyły się wybory sołtysa i rady sołeckiej sołectwa Wilkowo. Uprawnionych do głosowania było 165 mieszkańców na wybory przybyło 40 mieszkańców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Sołtysem na nową kadencję została wybrana dotychczasowa Pani sołtys Urszula Batura, </w:t>
      </w:r>
      <w:r>
        <w:rPr>
          <w:rFonts w:cs="Times New Roman" w:ascii="Times New Roman" w:hAnsi="Times New Roman"/>
          <w:sz w:val="28"/>
          <w:szCs w:val="28"/>
        </w:rPr>
        <w:t xml:space="preserve">która uzyskała 29 głosów poparcia, druga z kandydatek pani Lucyna Konieczna uzyskała 11 głosów poparcia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Elżbieta Wencel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Maria Buszczak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Lucyna Konieczna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Marcin Dudarski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Alina Batur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38:00Z</dcterms:created>
  <dc:creator>Danuta Dolemba</dc:creator>
  <dc:description/>
  <cp:keywords/>
  <dc:language>en-US</dc:language>
  <cp:lastModifiedBy>Danuta Dolemba</cp:lastModifiedBy>
  <dcterms:modified xsi:type="dcterms:W3CDTF">2019-03-11T07:38:00Z</dcterms:modified>
  <cp:revision>2</cp:revision>
  <dc:subject/>
  <dc:title/>
</cp:coreProperties>
</file>