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/>
      </w:pPr>
      <w:r>
        <w:rPr/>
        <w:t>Podsumowanie przedsięwzięć WPF</w:t>
      </w:r>
    </w:p>
    <w:p>
      <w:pPr>
        <w:pStyle w:val="Legenda"/>
        <w:rPr>
          <w:rFonts w:cs="Tahoma"/>
        </w:rPr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>. Zestawienie wieloletnich przedsięwzięć JST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2051"/>
        <w:gridCol w:w="1064"/>
        <w:gridCol w:w="1064"/>
        <w:gridCol w:w="1065"/>
        <w:gridCol w:w="1000"/>
        <w:gridCol w:w="1064"/>
        <w:gridCol w:w="1003"/>
        <w:gridCol w:w="1153"/>
      </w:tblGrid>
      <w:tr>
        <w:trPr>
          <w:tblHeader w:val="true"/>
          <w:trHeight w:val="285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3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rzedsięwzięcia ogółem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7 630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9 110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 00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00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7 630 886,00</w:t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7 630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 110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00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00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br w:type="page"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a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2. Zestawienie wieloletnich przedsięwzięć JST  (dane w PLN)</w:t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855"/>
        <w:gridCol w:w="1223"/>
        <w:gridCol w:w="757"/>
        <w:gridCol w:w="1981"/>
        <w:gridCol w:w="1145"/>
        <w:gridCol w:w="1220"/>
        <w:gridCol w:w="1159"/>
        <w:gridCol w:w="1095"/>
        <w:gridCol w:w="1232"/>
        <w:gridCol w:w="1315"/>
        <w:gridCol w:w="1230"/>
      </w:tblGrid>
      <w:tr>
        <w:trPr>
          <w:tblHeader w:val="true"/>
          <w:trHeight w:val="2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Nazwa i cel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Jednostka odpowiedzialna  lub koordynując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kres realizacji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7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blHeader w:val="true"/>
          <w:trHeight w:val="5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. Programy, projekty lub zadania (razem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7 630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9 110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 0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0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7 630 8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7 630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 110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0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0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a) Programy, projekty lub zadania związane z programami realizowanymi z udziałem środków, o których mowa w art. 5 ust. 1, 2 i 3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 9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4 4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950 00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9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 4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dnowa wsi Młynkowo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71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kanalizacji sanitarnej Sędziny-Wierzeja oraz przyzagrodowych oczyszczalni ścieków na terenach zabudowy rozproszon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 0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 0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 05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 0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 0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 0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 0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ozbudowa oczyszczalni ścieków w Grzebienisku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b) programy, projekty lub zadania związane z umowami partnerstwa publicznoprywatnego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moc finansowa na dofinansowanie przebudowy dróg powiatow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-201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c) programy, projekty lub zadania pozostałe (inne niż wymienione w lit. a i b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 94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 94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 945 00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 94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94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Sali Sportowej w Dusznika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0-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przyzagrodowych oczyszczalni ścieków na terenach zabudowy rozproszon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mont ul.Szkolnej w Sękowie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Utwardzenie drogi gm.ul.Kasztanowa w Niewierzu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monty dróg gminn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71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monty szkół; Gimnazjum w Dusznikach, Szkoła Podstawowa w Grzebienisku, Oddziały przedszkolne w Grzebienisku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GZO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budynku warsztatów terapii zajęciow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strażnicy OSP w Ceradzu Dolnym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4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Adaptacja budynku hydrofornii na pomieszczenia socjalne i magazynowe dla sportowców w Sękowie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br w:type="page"/>
      </w:r>
      <w:r>
        <w:rPr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b do Uchwały o Wieloletniej Prognozie Finansowej</w:t>
      </w:r>
    </w:p>
    <w:p>
      <w:pPr>
        <w:pStyle w:val="Legenda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Legenda"/>
        <w:rPr>
          <w:rFonts w:cs="Tahoma"/>
        </w:rPr>
      </w:pPr>
      <w:r>
        <w:rPr>
          <w:rFonts w:cs="Tahoma"/>
        </w:rPr>
        <w:t>Tabela 3. Zestawienie wieloletnich umów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.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c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4. Zestawienie poręczeń i gwarancji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. Gwarancje i poręczenia udzielane przez jednostki samorządu terytorialnego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sectPr>
      <w:headerReference w:type="default" r:id="rId3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36:00Z</dcterms:created>
  <dc:creator>Krzysztof Grybionko</dc:creator>
  <dc:description/>
  <cp:keywords/>
  <dc:language>en-US</dc:language>
  <cp:lastModifiedBy>Tomasz Ćwiąk</cp:lastModifiedBy>
  <cp:lastPrinted>2010-11-13T10:17:00Z</cp:lastPrinted>
  <dcterms:modified xsi:type="dcterms:W3CDTF">2011-01-10T09:36:00Z</dcterms:modified>
  <cp:revision>2</cp:revision>
  <dc:subject/>
  <dc:title/>
</cp:coreProperties>
</file>