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1 do Uchwały o Wieloletniej Prognozie Finansowej</w:t>
      </w:r>
    </w:p>
    <w:p>
      <w:pPr>
        <w:pStyle w:val="NagwejB2"/>
        <w:rPr/>
      </w:pPr>
      <w:r>
        <w:rPr/>
        <w:t>Przepływy finansowe WPF</w:t>
      </w:r>
    </w:p>
    <w:p>
      <w:pPr>
        <w:pStyle w:val="Legenda"/>
        <w:rPr/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 xml:space="preserve">. Przepływy finansowe budżetów JST </w:t>
      </w:r>
      <w:r>
        <w:rPr/>
        <w:t>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9"/>
        <w:gridCol w:w="1029"/>
        <w:gridCol w:w="1028"/>
        <w:gridCol w:w="923"/>
        <w:gridCol w:w="923"/>
        <w:gridCol w:w="923"/>
        <w:gridCol w:w="921"/>
        <w:gridCol w:w="922"/>
        <w:gridCol w:w="922"/>
        <w:gridCol w:w="922"/>
        <w:gridCol w:w="922"/>
      </w:tblGrid>
      <w:tr>
        <w:trPr>
          <w:tblHeader w:val="true"/>
          <w:trHeight w:val="255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0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0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. Dochody ogółem, z tego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 327 1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837 08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016 2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884 67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775 82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 305 9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 847 5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dochody bieżące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 081 61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 286 62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 596 2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 534 67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 775 82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 305 9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 847 58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dochody majątkowe, w tym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245 53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550 46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2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5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e sprzedaży majątku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64 70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26 90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0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5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. Wydatki bieżące (bez odsetek i prowizji od: kredytów i pożyczek oraz wyemitowanych papierów wartościowych ), w tym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 523 2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 315 3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973 15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491 13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780 1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076 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378 9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 wynagrodzenia i składki od nich naliczane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 597 46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 308 97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497 75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152 29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335 53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523 3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715 8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związane z funkcjonowaniem organów JST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591 35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720 78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12 96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16 80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58 10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00 3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43 4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 tytułu gwarancji i poręczeń, w tym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) gwarancje i poręczenia podlegające wyłączeniu z limitów spłaty zobowiązań z art. 243 ufp/169 s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e) wydatki bieżące objęte limitem art. 226 ust. 4 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. Wynik budżetu po wykonaniu wydatków bieżących (bez obsługi długu) (1-2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803 92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521 78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43 05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393 53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995 65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29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468 6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. Nadwyżka budżetowa z lat ubiegłych plus wolne środki, zgodnie z art. 217 ufp, w ty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04 9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73 42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6 3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9 630</w:t>
            </w:r>
          </w:p>
        </w:tc>
      </w:tr>
      <w:tr>
        <w:trPr>
          <w:trHeight w:val="7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dwyżka budżetowa z lat ubiegłych plus wolne środki, zgodnie z art. 217 ufp, angażowane na pokrycie deficytu budżetu roku bieżącego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2 04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. Inne przychody niezwiązane z zaciągnięciem długu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80 69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. Środki do dyspozycji (3+4+5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 108 87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695 20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43 05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393 53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 676 34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72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58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86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737 87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501 109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. Spłata i obsługa długu, z tego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46330,4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45520,5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6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3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18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6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4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2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128 2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40 000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rozchody z tytułu spłaty rat kapitałowych oraz wykupu papierów wartościowych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07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246 7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44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38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988 2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wydatki bieżące na obsługę długu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6 33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98 77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8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. Inne rozchody (bez spłaty długu np. udzielane pożyczki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. Środki do dyspozycji na wydatki majątkowe (6-7-8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862 54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349 68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83 05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863 53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496 34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6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4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2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609 6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61 109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0. Wydatki majątkowe, w tym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520 22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 312 15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783 9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 331 78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wydatki majątkowe objęte limitem art. 226 ust. 4 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9 110 88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95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. Przychody (kredyty, pożyczki, emisje obligacji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62 46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300 85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 468 24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. Wynik finansowy budżetu (9-10+11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32 3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6 34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9 6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61 109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. Kwota długu, w tym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624 5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102 46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 400 0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 488 24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 488 24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 988 2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 488 2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788 24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0 0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łączna kwota wyłączeń z art. 243 ust. 3 pkt 1 ufp oraz z art. 170 ust. 3 s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12 46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kwota wyłączeń z art. 243 ust. 3 pkt 1 ufp oraz z art. 170 ust. 3 sufp przypadająca na dany rok budżetowy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12 46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. Kwota zobowiązań związku współtworzonego przez jst przypadających do spłaty w danym roku budżetowym podlegające doliczeniu zgodnie z art. 244 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. Planowana łączna kwota spłaty zobowiązań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,0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,78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2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69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,02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,9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,93%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Maksymalny dopuszczalny wskaźnik spłaty z art. 243 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3,32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4,30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,94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,10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79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22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11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93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,43%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. Spełnienie wskaźnika spłaty z art. 243 ufp po uwzględnieniu art. 244 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. Planowana łączna kwota spłaty zobowiązań /dochody ogółem -max 15% z art. 169 s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,0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,78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2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69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,02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,9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,93%</w:t>
            </w:r>
          </w:p>
        </w:tc>
      </w:tr>
      <w:tr>
        <w:trPr>
          <w:trHeight w:val="233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. Zadłużenie/dochody ogółem (13 -13a):1) - max 60% z art. 170 sufp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,7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,15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5,69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7,77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7,98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4,41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,53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04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,74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. Wydatki bieżące razem (2 + 7b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 699 55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 414 07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093 15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641 13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960 1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236 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518 9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0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2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. Wydatki ogółem (10+19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219 77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726 22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 877 06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5 972 91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960 17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186 05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288 93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80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628 99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. Wynik budżetu (1 - 20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07 37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1 889 13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1 860 85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6 088 24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184 34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19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58 6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7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751 47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51 479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. Przychody budżetu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794 95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135 88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300 85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 468 24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80 69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96 34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6 2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4 92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6 39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9 630</w:t>
            </w:r>
          </w:p>
        </w:tc>
      </w:tr>
      <w:tr>
        <w:trPr>
          <w:trHeight w:val="255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3. Rozchody budżetu (7a + 8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7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246 7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44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380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88 24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28:00Z</dcterms:created>
  <dc:creator>Krzysztof Grybionko</dc:creator>
  <dc:description/>
  <cp:keywords/>
  <dc:language>en-US</dc:language>
  <cp:lastModifiedBy>Mirosława Szwedek</cp:lastModifiedBy>
  <dcterms:modified xsi:type="dcterms:W3CDTF">2010-12-27T10:28:00Z</dcterms:modified>
  <cp:revision>2</cp:revision>
  <dc:subject/>
  <dc:title/>
</cp:coreProperties>
</file>