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 NR XXX/205/16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9 listopada 2016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right="-284" w:hanging="0"/>
        <w:rPr/>
      </w:pPr>
      <w:r>
        <w:rPr/>
        <w:t xml:space="preserve">w sprawie: </w:t>
      </w:r>
      <w:r>
        <w:rPr>
          <w:b/>
        </w:rPr>
        <w:t>zaciągnięcia pożyczki na rozbudowę oczyszczalni ścieków w Grzebienisku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8 ust. 2 pkt 9 lit. c i art. 58 ust. 1 ustawy z dnia 8 marca 1990 roku             o samorządzie gminnym /Dz.U. z 2016r. poz. 446 ze zm./ oraz art. 90 ustawy z dnia     27 sierpnia 2009 roku o finansach publicznych /Dz.U. z 2013r. poz. 885 ze zm./,       Rada Gminy Duszniki, uchwala, co następuje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ciąga się pożyczkę z Wojewódzkiego Funduszu Ochrony Środowiska i Gospodarki Wodnej w Poznaniu w kwocie 5.000.000,00 zł, (słownie zł: pięć milionów 00/100),            na rozbudowę oczyszczalni ścieków w Grzebienisku. Pożyczka zostanie uruchomiona  w 2016r. w kwocie 1.700.000,00 zł i w 2017r. w kwocie 3.300.000,00 zł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bezpieczenie spłaty pożycz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Źródłem pokrycia zaciągniętej pożyczki są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a/ dochody własne Gmin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Traci moc uchwała Nr XXIII/150/16 Rady Gminy Duszniki z dnia 26 kwietnia 2016r.  w sprawie zaciągnięcia pożyczki na rozbudowę oczyszczalni ścieków w Grzebienisku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5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NR XXX/205/16</w:t>
      </w:r>
    </w:p>
    <w:p>
      <w:pPr>
        <w:pStyle w:val="Normal"/>
        <w:rPr/>
      </w:pPr>
      <w:r>
        <w:rPr/>
        <w:t>RADY GMINY DUSZNIKI</w:t>
      </w:r>
    </w:p>
    <w:p>
      <w:pPr>
        <w:pStyle w:val="Normal"/>
        <w:rPr/>
      </w:pPr>
      <w:r>
        <w:rPr/>
        <w:t>z dnia 9 listopada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ejmowana uchwała stanowi źródło pokrycia niedoboru budżetu roku 2016 w kwocie 1.700.000,00 zł, (słownie zł: jeden milion siedemset tysięcy 00/100) i roku 2017 w kwocie 3.300.000,00 zł (słownie zł: trzy miliony trzysta tysięcy 00/100). Są to środki wnioskowanej przez tut. Urząd pożyczki do Wojewódzkiego Funduszu Ochrony Środowiska  i Gospodarki Wodnej w Poznaniu na zadanie inwestycyjne pod nazwą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right="-426" w:hanging="0"/>
        <w:rPr/>
      </w:pPr>
      <w:r>
        <w:rPr>
          <w:b/>
        </w:rPr>
        <w:t>Rozbudowa oczyszczalni ścieków w Grzebienis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wyższe zadanie inwestycyjne do wykonania przewidziane jest na lata 2016-2017. Z uwagi                na brak środków własnych w budżecie Gminy roku 2016 i 2017, zaciągnięcie pożyczki jest konie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w planowanym budżecie roku 2016 i projektowanym budżecie na rok 2017 nie posiada wystarczających środków na zabezpieczenie kosztów budowy, dlatego wystąpiła              z wnioskiem o przyznanie pożyczki z WFOŚiGW w Poznaniu. Zarząd WFOŚiGW pismem           z dnia 11.04.2016</w:t>
      </w:r>
      <w:r>
        <w:rPr>
          <w:color w:val="FF0000"/>
        </w:rPr>
        <w:t xml:space="preserve"> </w:t>
      </w:r>
      <w:r>
        <w:rPr/>
        <w:t>r. poinformował, że planuje pomoc finansową na wsparcie realizacji powyższego przedsięwzięcia do kwoty 5.000.000,00 zł, z tego do uruchomienia w 2016r.       -  1.700.000,00 zł i w 2017r. – 3.30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szt rozbudowy oczyszczalni ścieków wraz z zakupem cysterny zaplanowany jest na rok 2016 w wysokości 2.640.644,00 zł i na rok 2017 w wysokości 3.389.000,00 zł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10:00Z</dcterms:created>
  <dc:creator>Mirka</dc:creator>
  <dc:description/>
  <dc:language>en-US</dc:language>
  <cp:lastModifiedBy>Monika Młynarek</cp:lastModifiedBy>
  <cp:lastPrinted>2016-11-09T08:10:00Z</cp:lastPrinted>
  <dcterms:modified xsi:type="dcterms:W3CDTF">2016-11-09T07:10:00Z</dcterms:modified>
  <cp:revision>2</cp:revision>
  <dc:subject/>
  <dc:title>UCHWAŁA  NR</dc:title>
</cp:coreProperties>
</file>