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X/204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9 listopad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; Nr XXIX/192/16  z dn. 25.10.2016r. oraz zarządzeniami Nr 24/16                z dn. 28.04.2016r.; Nr 43/16 z dn. 29.06.2016r.; Nr 59/16 z dn. 12.09.2016r.; Nr 67/19 z dn. 28.10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</w:t>
      </w:r>
      <w:r>
        <w:rPr>
          <w:szCs w:val="24"/>
        </w:rPr>
        <w:t xml:space="preserve"> i 6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974.023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529.617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882.879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199.609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58.033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20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83.270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lineRule="auto" w:line="276" w:before="120" w:after="0"/>
        <w:ind w:left="284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zgodnie z załącznikiem Nr 3.</w:t>
      </w:r>
    </w:p>
    <w:p>
      <w:pPr>
        <w:pStyle w:val="Tekstpodstawowywcity2"/>
        <w:spacing w:before="120" w:after="0"/>
        <w:ind w:left="284" w:right="-285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</w:t>
      </w:r>
      <w:r>
        <w:rPr/>
        <w:t>emitowanych 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    </w:t>
      </w:r>
      <w:r>
        <w:rPr/>
        <w:t xml:space="preserve">1) pokrycie występującego w ciągu roku przejściowego deficytu budżetu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83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- 2 i 4 - 5 do uchwały otrzymują odpowiednio brzmienie jak załączniki          nr 1 - 2 i 3 -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/204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9 listopada 2016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6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i 4 wprowadza się wydatek bieżący                 i majątkowy w związku ze zwrotem dotacji pobranej w nadmiernej wysokości wraz                        z odsetkami liczonymi od dnia otrzymania dotacji z budżetu państwa. W wyniku kontroli przeprowadzonej w Urzędzie Gminy Duszniki w zakresie prawidłowości wykorzystania dotacji celowej udzielonej z budżetu państwa na realizację zadania pn. „Przebudowa drogi gminnej Nr 263541P – ulicy Powstańców Wlkp. w miejscowości Duszniki, zrealizowanego w ramach „Narodowego programu przebudowy dróg lokalnych – etap II Bezpieczeństwo – Dostępność – Rozwój”, Gmina Duszniki musi zwrócić do budżetu państwa kwotę 75.877,58 zł + odsetki w wysokości 13.122,00 zł, wynikające z nieprawidłowości przy budowie zjazdów i chodnika, które nie spełniają warunków technicznych i w związku z tym kwota ta nie może zostać uznana jako koszty uzasadnione w rozumieniu § 4 ust. 8 umowy                        o dofinansowani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Zwiększa się przychody budżetu do kwoty 2.809.000,00 zł zgodnie z załącznikiem nr 3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6:00Z</dcterms:created>
  <dc:creator>.</dc:creator>
  <dc:description/>
  <dc:language>en-US</dc:language>
  <cp:lastModifiedBy>Monika Młynarek</cp:lastModifiedBy>
  <cp:lastPrinted>2016-11-09T08:05:00Z</cp:lastPrinted>
  <dcterms:modified xsi:type="dcterms:W3CDTF">2016-11-09T07:06:00Z</dcterms:modified>
  <cp:revision>2</cp:revision>
  <dc:subject/>
  <dc:title>UCHWAŁA  NR</dc:title>
</cp:coreProperties>
</file>