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Nr XXVIII/189/16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y Gminy Duszniki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dnia 30 września 2016 r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ie zarządzenia wyborów uzupełniających skład Rady Sołeckiej w Wilczyni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§ 32 ust. 1 Uchwały Nr XLVI/321/19 Rady Gminy Duszniki z dnia 28 lipca 2009 r. w sprawie uchwalenia statutu sołectwa Wilczyna, uchwala się co następuje:</w:t>
      </w:r>
    </w:p>
    <w:p>
      <w:pPr>
        <w:pStyle w:val="Normal"/>
        <w:spacing w:lineRule="auto" w:line="360" w:before="0" w:after="1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§1. Zarządza się przeprowadzenie wyborów uzupełniających członków Rady Sołeckiej.</w:t>
      </w:r>
    </w:p>
    <w:p>
      <w:pPr>
        <w:pStyle w:val="Normal"/>
        <w:spacing w:lineRule="auto" w:line="360" w:before="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2. Wykonanie uchwały powierza się Wójtowi Gminy Duszniki.</w:t>
      </w:r>
    </w:p>
    <w:p>
      <w:pPr>
        <w:pStyle w:val="Normal"/>
        <w:spacing w:lineRule="auto" w:line="360" w:before="0" w:after="100"/>
        <w:rPr/>
      </w:pPr>
      <w:r>
        <w:rPr>
          <w:rFonts w:cs="Times New Roman" w:ascii="Times New Roman" w:hAnsi="Times New Roman"/>
          <w:sz w:val="24"/>
          <w:szCs w:val="24"/>
        </w:rPr>
        <w:t>§3. Uchwała wchodzi w życie z dniem podjęc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ASADNIENI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nia 5 września  2016  roku do Wójta Gminy Duszniki oraz Sołtysa wsi Wilczyna wpłynęło zawiadomienie o rezygnacji z członkostwa w Radzie Sołeckiej wsi Wilczyna czterech jej członków. W związku z powyższym zasadnym jest przeprowadzenie wyborów uzupełniających skład Rady Sołeckiej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07:45:00Z</dcterms:created>
  <dc:creator>Monika Młynarek</dc:creator>
  <dc:description/>
  <dc:language>en-US</dc:language>
  <cp:lastModifiedBy>Monika Młynarek</cp:lastModifiedBy>
  <cp:lastPrinted>2016-10-03T09:45:00Z</cp:lastPrinted>
  <dcterms:modified xsi:type="dcterms:W3CDTF">2016-10-03T07:45:00Z</dcterms:modified>
  <cp:revision>2</cp:revision>
  <dc:subject/>
  <dc:title/>
</cp:coreProperties>
</file>