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XXVIII/188/16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30 września 2016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ie przekazania skargi Komisji Rewizyjnej Rady Gminy Dusznik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8a ust. 4 ustawy z dnia 8 marca 1990r. o samorządzie gminnym (Dz. U. 2016 r. poz. 446),  oraz 229 pkt  3 ustawy z dnia 14 czerwca 1960r. Kodeks postępowania administracyjnego (Dz. U. 2016 r. poz. 23), w związku z § 85 ust. 1 Statutu Gminy Duszniki (uchwała Nr XXVII/179/16 Rady Gminy Duszniki z dnia 23 sierpnia 2016 r. Rada Gminy Duszniki Uchwala co następuje:</w:t>
      </w:r>
    </w:p>
    <w:p>
      <w:pPr>
        <w:pStyle w:val="Normal"/>
        <w:spacing w:lineRule="auto" w:line="360" w:before="0" w:after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1. Skargę na działanie Wójta przekazuje się do Komisji Rewizyjnej Rady Gminy, celem przeprowadzenia postępowania kontrolnego, co do wymienionych przez skarżącą zarzutów.</w:t>
      </w:r>
    </w:p>
    <w:p>
      <w:pPr>
        <w:pStyle w:val="Normal"/>
        <w:spacing w:lineRule="auto" w:line="360" w:before="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2. Wykonanie uchwały powierza się Przewodniczącej Komisji Rewizyjnej Rady Gminy Duszniki.</w:t>
      </w:r>
    </w:p>
    <w:p>
      <w:pPr>
        <w:pStyle w:val="Normal"/>
        <w:spacing w:lineRule="auto" w:line="360" w:before="0" w:after="100"/>
        <w:rPr/>
      </w:pPr>
      <w:r>
        <w:rPr>
          <w:rFonts w:cs="Times New Roman" w:ascii="Times New Roman" w:hAnsi="Times New Roman"/>
          <w:sz w:val="24"/>
          <w:szCs w:val="24"/>
        </w:rPr>
        <w:t>§3. Uchwała wchodzi w życie z dniem podjęc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ia 2 września  2016  roku do Rady Gminy wpłynęła skarga na działanie Wójta, w sprawie braku udzielania odpowiedzi na pytania zadawane poprzez zakładkę „Zadaj Pytanie Wójtowi” znajdującej się na stronie Urzędu Gminy Duszniki www.duszniki.eu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art. 229 ustawy Kodeks postępowania administracyjnego skarga wpłynęła według właściwości do Rady Gminy Duszniki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da Gminy Duszniki przekazuje skargę do Komisji Rewizyjnej celem przeprowadzenia postępowania kontrolnego oraz wydania opinii w sprawie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7:50:00Z</dcterms:created>
  <dc:creator>Monika Młynarek</dc:creator>
  <dc:description/>
  <dc:language>en-US</dc:language>
  <cp:lastModifiedBy>Monika Młynarek</cp:lastModifiedBy>
  <cp:lastPrinted>2016-09-15T10:19:00Z</cp:lastPrinted>
  <dcterms:modified xsi:type="dcterms:W3CDTF">2016-10-03T07:50:00Z</dcterms:modified>
  <cp:revision>2</cp:revision>
  <dc:subject/>
  <dc:title/>
</cp:coreProperties>
</file>