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270.162,94 zł. Kwota ta wynika ze: zwiększenia dochodów z tytułu dotacji celowych otrzymanych z budżetu państwa na finansowanie zadań własnych: na finansowanie programu Pomoc państwa w zakresie dożywiania, na zatrudnienie asystentów rodziny, na świadczenia rodzinne, na wypłatę zasiłków stałych i okresowych, na opłacanie składek na ubezpieczenie zdrowotne, na zakup podręczników i materiałów edukacyjnych w ramach programu „Wyprawka szkolna” i na zwrot podatku akcyzowego dla producentów rolnych w drugim okresie płatniczym 2016r.; zmniejszenia dotacji celowej na wypłatę dodatków energetycznych dla odbiorców wrażliwych; zwiększenia dochodów                  z tytuły wpłaty darowizny przez OSP Podrzewie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270.162,94 zł w związku ze zwiększeniem dotacji celowych na zadania własne i zlecone. 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120.000,00 zł w związku ze</w:t>
      </w:r>
      <w:r>
        <w:rPr/>
        <w:t xml:space="preserve"> zwiększeniem środków na zadanie przebudowy boiska przy Zespole Szkół w Grzebienisku po przeprowadzonej procedurze przetargowej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przychodów               o 12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24 Wieloletniej Prognozy Finansowej zwiększono kwotę rozchodów              o 12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06:00Z</dcterms:created>
  <dc:creator>Krzysztof Grybionko</dc:creator>
  <dc:description/>
  <cp:keywords/>
  <dc:language>en-US</dc:language>
  <cp:lastModifiedBy>Mirosława Szwedek</cp:lastModifiedBy>
  <cp:lastPrinted>2016-10-25T11:41:00Z</cp:lastPrinted>
  <dcterms:modified xsi:type="dcterms:W3CDTF">2016-10-25T09:42:00Z</dcterms:modified>
  <cp:revision>5</cp:revision>
  <dc:subject/>
  <dc:title/>
</cp:coreProperties>
</file>