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ZASADNIENI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 uchwały Rady Gminy Duszniki z dnia 25 października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1134" w:hanging="1134"/>
        <w:jc w:val="both"/>
        <w:rPr/>
      </w:pPr>
      <w:r>
        <w:rPr>
          <w:rFonts w:cs="Calibri" w:ascii="Calibri" w:hAnsi="Calibri"/>
          <w:b w:val="false"/>
        </w:rPr>
        <w:t xml:space="preserve">w sprawie : </w:t>
      </w:r>
      <w:r>
        <w:rPr>
          <w:rFonts w:cs="Calibri" w:ascii="Calibri" w:hAnsi="Calibri"/>
        </w:rPr>
        <w:t>wyrażenia zgody na zawarcie</w:t>
      </w:r>
      <w:r>
        <w:rPr>
          <w:rFonts w:cs="Calibri" w:ascii="Calibri" w:hAnsi="Calibri"/>
          <w:b w:val="false"/>
        </w:rPr>
        <w:t xml:space="preserve">  </w:t>
      </w:r>
      <w:r>
        <w:rPr>
          <w:rFonts w:cs="Calibri" w:ascii="Calibri" w:hAnsi="Calibri"/>
        </w:rPr>
        <w:t>porozumienia międzygminnego pomiędzy Miastem Poznań a Gminą Tarnowo Podgórne oraz  Gminą Duszniki  w zakresie lokalnego transportu zbiorowego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1560" w:hanging="15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>Miasto Poznań w celu ujednolicenia systemu publicznego transportu zbiorowego w obszarze aglomeracji poznańskiej zaproponowało przejęcie od Gminy Duszniki i Gminy Tarnowo Podgórne zadania własnego w zakresie lokalnego transportu zbiorowego.</w:t>
      </w:r>
    </w:p>
    <w:p>
      <w:pPr>
        <w:pStyle w:val="TextBody"/>
        <w:ind w:firstLine="1416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edmiotowej uchwale proponuje się zawrzeć porozumienie międzygminne z Miastem Poznań oraz Gminą Tarnowo Podgórne w sprawie wspólnej realizacji komunikacji miejskiej, polegające na przewozie osób autobusami linii nr 812 na trasie Poznań Ogrody – Baranowo – Przeźmierowo- Swadzim – Sady – Tarnowo Podgórne – Jankowice – Ceradz Kościelny – Ceradz Dolny – Grzebienisko. </w:t>
      </w:r>
    </w:p>
    <w:p>
      <w:pPr>
        <w:pStyle w:val="TextBody"/>
        <w:ind w:firstLine="1416"/>
        <w:rPr/>
      </w:pPr>
      <w:r>
        <w:rPr>
          <w:rFonts w:cs="Calibri" w:ascii="Calibri" w:hAnsi="Calibri"/>
        </w:rPr>
        <w:t>Na mocy porozumienia Miasto Poznań przejmuje realizację zadania Gminy Tarnowo Podgórne oraz Gminy Duszniki w zakresie funkcjonowania linii nr 812, a Gmina Tarnowo Podgórne oraz Gmina Duszniki zobowiązuje się do partycypacji w kosztach utrzymania tej linii na swoim terenie.</w:t>
      </w:r>
    </w:p>
    <w:p>
      <w:pPr>
        <w:pStyle w:val="TextBody"/>
        <w:ind w:firstLine="1416"/>
        <w:rPr/>
      </w:pPr>
      <w:r>
        <w:rPr>
          <w:rFonts w:cs="Calibri" w:ascii="Calibri" w:hAnsi="Calibri"/>
        </w:rPr>
        <w:t>Zawarcie porozumienia umożliwi włączenie linii komunikacyjnych do systemu transportu zbiorowego na terenie Poznania (komunikacji miejskiej), a tym samym pozwoli pasażerom na korzystanie z jednego biletu podczas podróży po Gminach,  do i z Poznania oraz po Poznaniu. Zgodnie z  § 3 treści porozumienia ustalanie wysokości opłat za przejazdy oraz ulg i zwolnień z opłat za przejazdy, określanie przepisów porządkowych oraz sposobu ustalania wysokości opłat dodatkowych z tytułu przewozu osób, zwierząt i rzeczy będzie należało  do Rady Miasta Poznania.</w:t>
      </w:r>
    </w:p>
    <w:p>
      <w:pPr>
        <w:pStyle w:val="Tekstpodstawowywcity2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uppressAutoHyphens w:val="true"/>
        <w:ind w:firstLine="141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center"/>
    </w:pPr>
    <w:rPr>
      <w:b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560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7:00Z</dcterms:created>
  <dc:creator>Dorota Błoch</dc:creator>
  <dc:description/>
  <dc:language>en-US</dc:language>
  <cp:lastModifiedBy>Monika Młynarek</cp:lastModifiedBy>
  <cp:lastPrinted>2016-10-14T08:24:00Z</cp:lastPrinted>
  <dcterms:modified xsi:type="dcterms:W3CDTF">2016-10-27T12:17:00Z</dcterms:modified>
  <cp:revision>2</cp:revision>
  <dc:subject/>
  <dc:title/>
</cp:coreProperties>
</file>