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Uchwała Nr XXIX/195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października 201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7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Dz.U. z 2016 r. poz. 446 ze zmianami) i art. 5 ust.1 ustawy z dnia 12 stycznia 1991 roku o podatkach i opłatach lokalnych (tekst jednolity: Dz. U. z 2016 r. poz. 716 z późn. zm. )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Określa się następujące stawki podatku od nieruchomości obowiązujące na terenie Gminy Duszniki w 2017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0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4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Dz.U. z dnia 3 listopada 2015 r., poz. 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2,98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3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Z dniem wejścia w życie niniejszej uchwały, traci moc Uchwała Nr XV/98/15 Rady Gminy Duszniki z dnia 27.10.2015 roku w sprawie określenia wysokości stawek podatku od nieruchomości na rok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podlega publikacji w Dzienniku Urzędowym Województwa Wielkopolskiego i wchodzi w życie z dniem 01.01.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XIX/195/16</w:t>
      </w:r>
      <w:r>
        <w:rPr>
          <w:b/>
        </w:rPr>
        <w:t xml:space="preserve"> </w:t>
      </w:r>
      <w:r>
        <w:rPr/>
        <w:t>Rady Gminy Duszniki z dnia 25.10.2016 roku w sprawie określenia wysokości stawek podatku od nieruchomości na 2017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7 pozostawia się na poziomie roku 2016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1:00Z</dcterms:created>
  <dc:creator>Hanna Drobnik</dc:creator>
  <dc:description/>
  <dc:language>en-US</dc:language>
  <cp:lastModifiedBy>Monika Młynarek</cp:lastModifiedBy>
  <cp:lastPrinted>2016-10-26T09:30:00Z</cp:lastPrinted>
  <dcterms:modified xsi:type="dcterms:W3CDTF">2016-10-26T07:31:00Z</dcterms:modified>
  <cp:revision>2</cp:revision>
  <dc:subject/>
  <dc:title>UCHWAŁA NR</dc:title>
</cp:coreProperties>
</file>