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IX/202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5 październik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4 ustawy z dnia 8 marca 1990r. o samorządzie gminnym (Dz. U. 2016 r. poz. 446 z późn. zm.),  oraz 229 pkt  3 ustawy z dnia 14 czerwca 1960r. Kodeks postępowania administracyjnego (Dz. U. 2016 r. poz. 23), w związku z § 85 ust. 1 Statutu Gminy Duszniki (uchwała Nr XXVII/179/16 Rady Gminy Duszniki z dnia 23 sierpnia 2016 r.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Wójta przekazuje się do Komisji Rewizyjnej Rady Gminy, celem przeprowadzenia postępowania kontrolnego, co do wymienionych przez Skarżącego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18 października 2016 roku do Rady Gminy Duszniki wpłynęła skarga na działanie Wójta w sprawie odmowy wykonania sieci wodociągowej i kanalizacji sanitarnej w Dusznikach, rejon ulicy Niewierskiej i Kolejowej działka nr 594/16 oraz wykonania sieci tłoczone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6:00Z</dcterms:created>
  <dc:creator>Monika Młynarek</dc:creator>
  <dc:description/>
  <dc:language>en-US</dc:language>
  <cp:lastModifiedBy>Monika Młynarek</cp:lastModifiedBy>
  <cp:lastPrinted>2016-10-26T09:46:00Z</cp:lastPrinted>
  <dcterms:modified xsi:type="dcterms:W3CDTF">2016-10-26T07:46:00Z</dcterms:modified>
  <cp:revision>2</cp:revision>
  <dc:subject/>
  <dc:title/>
</cp:coreProperties>
</file>