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CHWAŁA  Nr XXIX/198/16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ADY GMINY DUSZNIKI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rFonts w:cs="Calibri" w:ascii="Calibri" w:hAnsi="Calibri"/>
          <w:bCs/>
        </w:rPr>
        <w:t>z dnia 25 października 2016 r.</w:t>
      </w:r>
    </w:p>
    <w:p>
      <w:pPr>
        <w:pStyle w:val="Normal"/>
        <w:tabs>
          <w:tab w:val="clear" w:pos="708"/>
          <w:tab w:val="left" w:pos="3210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 xml:space="preserve">w sprawie:  </w:t>
      </w:r>
      <w:r>
        <w:rPr>
          <w:rFonts w:cs="Calibri" w:ascii="Calibri" w:hAnsi="Calibri"/>
          <w:b/>
        </w:rPr>
        <w:t xml:space="preserve">Gminnego Programu Profilaktyki i Rozwiązywania Problemów Alkoholowych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 rok  2017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 podstawie art. 4</w:t>
      </w:r>
      <w:r>
        <w:rPr>
          <w:rFonts w:cs="Calibri" w:ascii="Calibri" w:hAnsi="Calibri"/>
          <w:bCs/>
          <w:vertAlign w:val="superscript"/>
        </w:rPr>
        <w:t>1</w:t>
      </w:r>
      <w:r>
        <w:rPr>
          <w:rFonts w:cs="Calibri" w:ascii="Calibri" w:hAnsi="Calibri"/>
          <w:bCs/>
        </w:rPr>
        <w:t xml:space="preserve"> poz. 2 i 5 ustawy z dnia 26 października 1982 r. o wychowaniu w trzeźwości </w:t>
        <w:br/>
        <w:t xml:space="preserve">i przeciwdziałaniu alkoholizmowi (Dz. U. z 2016 r. poz. 487 z późn. zm.) art. 18 ust. 2 pkt.15 ustawy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</w:rPr>
        <w:t>z dnia 8 marca 1990 roku o samorządzie  gminnym ( Dz. U. z 2016 r. poz. 446) – Rada Gminy Duszniki uchwala co następuje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</w:rPr>
        <w:t>§ 1. Uchwala się Gminny Program Profilaktyki i Rozwiązywania Problemów Alkoholowych na terenie Gminy Duszniki na 2017 rok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</w:rPr>
        <w:t>§ 2.1. Gminny Program Profilaktyki i Rozwiązywania Problemów Alkoholowych na 2017 rok stanowi Załącznik nr 1 do Uchwały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 xml:space="preserve">2. Preliminarz kosztów związanych z realizacją Gminnego Programu Profilaktyki </w:t>
        <w:br/>
        <w:t>i Rozwiązywania Problemów Alkoholowych na terenie Gminy Duszniki, na rok 2017 stanowi  Załącznik nr 2 do Uchwały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</w:rPr>
        <w:t>§ 3. Wykonanie uchwały powierza się Wójtowi Gminy Duszniki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</w:rPr>
        <w:t xml:space="preserve">§ 4. Uchwała wchodzi w życie z dniem 1 stycznia 2017r.   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ZASADNIENIE</w:t>
        <w:br/>
        <w:t>DO UCHWAŁY Nr XXIX /198/16</w:t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ady Gminy Duszniki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Cs/>
        </w:rPr>
        <w:t>z dnia 25 października 2016 roku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>Do zadań samorządu gminy należą sprawy określone w przepisach art. 1 i art. 2 ustawy z dnia 26 października 1982 roku o wychowaniu w trzeźwości i przeciwdziałaniu alkoholizmowi.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 xml:space="preserve">Zgodnie z art. 4 ust. 1 powołanej wyżej ustawy określone zadania są realizowane w postaci gminnego programu profilaktyki i rozwiązywania problemów alkoholowych, który stanowi część gminnej strategii integracji i polityki społecznej. Z uwagi na fakt, iż Gminny Program Profilaktyki </w:t>
        <w:br/>
        <w:t>i Rozwiązywania Problemów Alkoholowych na rok 2016 dla Gminy Duszniki, przyjęty Uchwałą Nr XV/101/15 Rady Gminy Duszniki z dnia 27 października 2015 r. traci ważność z dniem 1 stycznia 2017 roku, uzasadnionym jest uchwalenie Gminnego Programu Profilaktyki i Rozwiązywania Problemów Alkoholowych dla Gminy Duszniki na rok 2017.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16"/>
          <w:szCs w:val="16"/>
        </w:rPr>
        <w:t xml:space="preserve">Załącznik Nr 1  do </w:t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16"/>
          <w:szCs w:val="16"/>
        </w:rPr>
        <w:t>uchwały Nr XXIX /198/16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16"/>
          <w:szCs w:val="16"/>
        </w:rPr>
        <w:t>Rady Gminy Duszniki</w:t>
      </w:r>
    </w:p>
    <w:p>
      <w:pPr>
        <w:pStyle w:val="Normal"/>
        <w:autoSpaceDE w:val="false"/>
        <w:rPr>
          <w:rFonts w:ascii="Calibri" w:hAnsi="Calibri" w:cs="Calibri"/>
          <w:bCs/>
          <w:sz w:val="16"/>
          <w:szCs w:val="16"/>
        </w:rPr>
      </w:pPr>
      <w:r>
        <w:rPr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16"/>
          <w:szCs w:val="16"/>
        </w:rPr>
        <w:t>z dnia 25 października 2016 roku</w:t>
        <w:br/>
        <w:t xml:space="preserve">                                                                                                                                                                                                     o Gminnym Programie Profilaktyki</w:t>
        <w:br/>
        <w:t xml:space="preserve">                                                                                                                                                                                     i Rozwiązywaniu Problemów  Alkoholowych</w:t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GMINNY PROGRAM PROFILAKTYKI</w:t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 ROZWIĄZYWANIA PROBLEMÓW ALKOHOLOWYCH</w:t>
        <w:br/>
        <w:t>DLA GMINY DUSZNIKI</w:t>
        <w:br/>
        <w:t>NA ROK 2017</w:t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uszniki, październik 2016</w:t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PROWADZENIE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  <w:bCs/>
        </w:rPr>
        <w:t xml:space="preserve">Gminny Program Profilaktyki i Rozwiązywania Problemów Alkoholowych na rok 2017 określa sposób realizacji zadań własnych gminy wynikających z art.4 </w:t>
      </w:r>
      <w:r>
        <w:rPr>
          <w:rFonts w:cs="Calibri" w:ascii="Calibri" w:hAnsi="Calibri"/>
          <w:bCs/>
          <w:vertAlign w:val="superscript"/>
        </w:rPr>
        <w:t xml:space="preserve">1 </w:t>
      </w:r>
      <w:r>
        <w:rPr>
          <w:rFonts w:cs="Calibri" w:ascii="Calibri" w:hAnsi="Calibri"/>
          <w:bCs/>
        </w:rPr>
        <w:t>ust.1 ustawy z dnia 26 października 1982r. o wychowaniu w trzeźwości i przeciwdziałaniu alkoholizmowi (Dz. U. z 2016 r., poz. 487). Polityka rozwiązywania problemów alkoholowych na terenie Gminy Duszniki prowadzona jest zgodnie z kierunkami określonymi w niniejszym programie, który jest kontynuacją działań w tym zakresie prowadzonych w latach poprzednich. Aktami prawnymi regulującymi kwestie realizacji działań z przedmiotowego zakresu są;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- Narodowy Program Profilaktyki i Rozwiązywania Problemów Alkoholowych na lata 2016-2020,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Strategia Rozwiązywania Problemów Społecznych Gminy Duszniki.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ind w:firstLine="708"/>
        <w:jc w:val="both"/>
        <w:rPr/>
      </w:pPr>
      <w:r>
        <w:rPr>
          <w:rFonts w:cs="Calibri" w:ascii="Calibri" w:hAnsi="Calibri"/>
        </w:rPr>
        <w:t xml:space="preserve">Gminę Duszniki zamieszkuje 8 791 osób, w tym 4 375 mężczyzn oraz 4 416 kobiet, według stanu na dzień 31.12.2015 r. Z danych uzyskanych z Powiatowego Urzędu Pracy wynika, że na dzień 31.12.2015 r. z terenu Gminy Duszniki zarejestrowanych było ogółem 181 bezrobotnych, w tym: </w:t>
      </w:r>
    </w:p>
    <w:p>
      <w:pPr>
        <w:pStyle w:val="Default"/>
        <w:rPr/>
      </w:pPr>
      <w:r>
        <w:rPr>
          <w:rFonts w:cs="Calibri" w:ascii="Calibri" w:hAnsi="Calibri"/>
        </w:rPr>
        <w:t xml:space="preserve">- kobiety – 113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- mężczyźni – 68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w tym: </w:t>
      </w:r>
    </w:p>
    <w:p>
      <w:pPr>
        <w:pStyle w:val="Default"/>
        <w:rPr/>
      </w:pPr>
      <w:r>
        <w:rPr>
          <w:rFonts w:cs="Calibri" w:ascii="Calibri" w:hAnsi="Calibri"/>
        </w:rPr>
        <w:t xml:space="preserve">- bezrobotni w wieku od 18 do 25 lat - 28 osób 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bezrobotni powyżej 50 roku życia –52 osób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- długotrwale bezrobotni (powyżej 24 miesięcy) – 93 osób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Handel napojami alkoholowymi na terenie gminy kształtuje się następująco: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 xml:space="preserve">- liczba zezwoleń na sprzedaż napojów alkoholowych, na terenie gminy na dzień 31 grudnia 2015 r.  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wynosi  55 punktów,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liczba punktów sprzedaży napojów alkoholowych, w rozbiciu na :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 sprzedaży poza miejscem ( czyli w sklepach) limit wynosił 40 punktów,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la lokali gastronomicznych 15 punktów sprzedaży.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orzystanie ilości zezwoleń na sprzedaż napojów alkoholowych, na dzień 31 grudnia 2015 r.  wyniosło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  <w:bCs/>
        </w:rPr>
        <w:t>do  sprzedaży poza miejscem ( czyli w sklepach) 32 zezwolenia,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la lokali gastronomicznych 9 zezwoleń.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Wartość sprzedanego na terenie gminy w 2015 roku alkoholu według oświadczeń złożonych przez przedsiębiorców wynosiła: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- sprzedaż alkoholu do 4,5% (oraz piwa) wyniosła: 14 982 004,00 zł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- sprzedaż alkoholu od 4,5% do 18%(z wyjątkiem piwa) wyniosła: 294 364,00 zł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sprzedaż alkoholu powyżej 18% wyniosła: 2 465 950,00 zł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sokość środków za 2015 rok z tytułu opłat za korzystanie z zezwoleń na sprzedaż napojów alkoholowych wyniosła: 236 000,00 zł.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 . DIAGNOZA LOKALNA ORAZ MONITORING W ZAKRESIE SPOŻYWANIA NAPOJÓW ALKOHOLOWYCH ORAZ PROBLEMÓW ALKOHOLOWYCH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liczba osób motywowanych do podjęcia leczenia odwykowego za 2015 rok wyniosła: 40 osób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 xml:space="preserve">- liczba członków rodzin osób z problemem alkoholowym, z którymi gminna komisja  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rozwiązywania problemów alkoholowych przeprowadziła rozmowy w 2015 roku: 3 osoby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liczba spraw skierowanych do sądu za 2015 rok wyniosła: 2 sprawy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- w punkcie konsultacyjnym udzielono 65 porad osobom z problemem alkoholowym oraz </w:t>
        <w:br/>
        <w:t xml:space="preserve">   6 osobom doznającym przemocy w rodzinie,</w:t>
      </w:r>
    </w:p>
    <w:p>
      <w:pPr>
        <w:pStyle w:val="Normal"/>
        <w:autoSpaceDE w:val="false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 xml:space="preserve">- </w:t>
      </w:r>
      <w:r>
        <w:rPr>
          <w:rFonts w:cs="Calibri" w:ascii="Calibri" w:hAnsi="Calibri"/>
          <w:bCs/>
        </w:rPr>
        <w:t>z pomocy materialnej Gminnego Ośrodka Pomocy Społecznej w 2015 roku skorzystało 15 rodziny,</w:t>
        <w:br/>
        <w:t xml:space="preserve">   w których występują problemy alkoholowe ,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profilaktyką szkolną objęto 601 uczniów , 36 nauczycieli  oraz  260 rodziców, wysokość środków</w:t>
      </w:r>
    </w:p>
    <w:p>
      <w:pPr>
        <w:pStyle w:val="Normal"/>
        <w:autoSpaceDE w:val="false"/>
        <w:rPr>
          <w:rFonts w:ascii="Calibri" w:hAnsi="Calibri" w:cs="Calibri"/>
          <w:bCs/>
          <w:i/>
          <w:i/>
        </w:rPr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>przeznaczonych na  programy profilaktyczne 39 914,00 zł,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- liczba świetlic opiekuńczo-wychowawczych w roku 2015 wynosiła 2 , opieką objętych było </w:t>
        <w:br/>
        <w:t xml:space="preserve">  32 dzieci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Ze względu na powyższe przyjęto, że zadaniem Gminnego Programu profilaktyki i Rozwiązywania Problemów Alkoholowych jest prowadzenie szeroko rozumianych działań profilaktycznych, ograniczenie problemów wynikających z nadużywania alkoholu. 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. CELE GMINNEGO PROGRAMU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el główny programu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pobieganie uzależnieniom od alkoholu oraz minimalizacja zagrożeń związanych z uzależnieniem oraz utrwalanie postaw abstynenckich wśród dzieci i młodzież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2.   Cele szczegółow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1.Prowadzenie  profilaktycznej i terapeutycznej działalności w zakresie rozwiązywania </w:t>
        <w:br/>
        <w:t xml:space="preserve">      problemów alkoholowych, w szczególności dla dzieci, młodzieży, rodziców oraz nauczyciel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2.Zwiększenie dostępności pomocy terapeutycznej dla osób współuzależnionych </w:t>
        <w:br/>
        <w:t xml:space="preserve">      i uzależnionych od alkoholu oraz ich integracja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3.Udzielanie rodzinom, w których występuje problem uzależnienia,  pomocy edukacyjnej, </w:t>
        <w:br/>
        <w:t xml:space="preserve">       terapeutycznej i prawnej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4.Wspomaganie działalności instytucji, stowarzyszeń i innych grup pomocowych, służące </w:t>
        <w:br/>
        <w:t xml:space="preserve">       rozwiązaniu problemów alkoholowych i uzależnień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5.Prowadzenie działań mających na celu przestrzeganie przepisów ustawy o wychowaniu </w:t>
        <w:br/>
        <w:t xml:space="preserve">      w trzeźwości i przeciwdziałaniu alkoholizmowi przez podmioty prowadzące działalność</w:t>
        <w:br/>
        <w:t xml:space="preserve">      gospodarcz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l szczegółowy nr 1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rowadzenie  profilaktycznej i terapeutycznej działalności w zakresie rozwiązywania problemów alkoholowych, w szczególności dla dzieci i młodzieży oraz rodziców i nauczycieli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  <w:color w:val="1F497D"/>
        </w:rPr>
        <w:t xml:space="preserve"> </w:t>
      </w:r>
      <w:r>
        <w:rPr>
          <w:rFonts w:cs="Calibri" w:ascii="Calibri" w:hAnsi="Calibri"/>
          <w:b/>
        </w:rPr>
        <w:t>Adresac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dzieci i młodzież ze szkół podstawowych i gimnazjalnych z terenu Gminy Dusznik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rodzice dzieci uczęszczających do szkół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rodziny dotknięte problemem uzależnień i przemoc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dorosłe osoby  uzależnione i współuzależnio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Zadanie nr 1: </w:t>
      </w:r>
      <w:r>
        <w:rPr>
          <w:rFonts w:cs="Calibri" w:ascii="Calibri" w:hAnsi="Calibri"/>
        </w:rPr>
        <w:t>prowadzenia profilaktycznej działalności informacyjnej i edukacyjnej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ziałania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udział w kampaniach informacyjno-edukacyjnych w zakresie przeciwdziałania uzależnieniom i przeciwdziałania przemocy w rodzini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prowadzenie i finansowanie szkoleń dla podmiotów prowadzących sprzedaż alkoholu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finansowanie programów i zajęć mających na celu kształtowanie właściwych postaw dzieci i młodzieży wobec alkoholu poprzez promowanie zdrowego stylu życi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organizowanie spotkań, imprez, heppeingów, konkursów wystaw promujących zdrowy styl życia bez uzależnień i przemocy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realizowanie programów z zakresu profilaktyki uzależnień i przemocy w rodzinie: warsztaty </w:t>
        <w:br/>
        <w:t>i programy profilaktyczne, informacyjno-edukacyjne dla dzieci i młodzieży w szkołach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-organizacja imprez promujących zdrowy styl życia bez uzależnień i przemocy dla mieszkańców </w:t>
        <w:br/>
        <w:t xml:space="preserve">  Gminy Duszniki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organizowanie wypoczynku letniego z programem profilaktycznym dla dzieci i młodzieży</w:t>
        <w:br/>
        <w:t xml:space="preserve"> z rodzin narażonych  na działanie czynników ryzyka w ramach ogłaszanych konkursów ofert na realizację zadań w ramach ustawy o działalności pożytku publicznego i  wolontariacie -Zielone Wakacje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zakup i dystrybucja materiałów informacyjno-edukacyjnych (ulotki, broszury, książki, poradniki)</w:t>
        <w:br/>
        <w:t xml:space="preserve">  oraz nagród w konkursach o tematyce uzależnień),</w:t>
      </w:r>
    </w:p>
    <w:p>
      <w:pPr>
        <w:pStyle w:val="Normal"/>
        <w:rPr/>
      </w:pPr>
      <w:r>
        <w:rPr>
          <w:rFonts w:cs="Calibri" w:ascii="Calibri" w:hAnsi="Calibri"/>
        </w:rPr>
        <w:t>-przeprowadzanie konkursów szkolnych o tematyce uzależnień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organizowanie zajęć profilaktyczno-wychowawczych, prowadzonych w świetlicach wiejskich </w:t>
        <w:br/>
        <w:t xml:space="preserve"> w Podrzewiu, Grzebienisku, Sędzinku oraz w Ośrodku Sportu i Rekreacji w Dusznikach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wspieranie i finansowanie programów profilaktyki z elementami zajęć sportowych w zakresie </w:t>
        <w:br/>
        <w:t xml:space="preserve"> organizacji czasu wolnego dzieci i młodzieży, stanowiących alternatywę wobec używania napojów </w:t>
        <w:br/>
        <w:t xml:space="preserve"> alkoholowych w Gminie Duszniki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organizacja oraz dofinansowanie szkoleń i kursów specjalistycznych dla nauczycieli, pedagogów, psychologów w zakresie pracy z dziećmi i młodzieżą, rozwijanie umiejętności prowadzenia zajęć profilaktycznych, podnoszących kompetencje wychowawcze i profilaktyczne oraz ułatwiających tworzenie programów wychowawczych szkoł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danie nr 2: </w:t>
      </w:r>
      <w:r>
        <w:rPr>
          <w:rFonts w:cs="Calibri" w:ascii="Calibri" w:hAnsi="Calibri"/>
        </w:rPr>
        <w:t>wzmocnienie skuteczności prowadzonych działań w obszarze rozwiązywania problemów alkoholowych.</w:t>
      </w:r>
    </w:p>
    <w:p>
      <w:pPr>
        <w:pStyle w:val="Normal"/>
        <w:jc w:val="both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ziałani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ganizowanie i finansowanie szkoleń, konkursów, konferencji, debat na temat uzależnień od alkoholu i przemocy w rodzinie dla przedstawicieli różnych grup zawodowych zajmujących się problemami społecznym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monitoring lokalnych zagrożeń społecznych.</w:t>
      </w:r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Wskaźniki osiągnięcia cel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przeprowadzonych kampani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przeprowadzonych spotkań oraz liczba uczestników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odbiorców materiałów informacyjno-edukacyjnych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dzieci objętych opieką punktów profilaktyczno-edukacyjnych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przeprowadzonych programów i warsztatów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uczestników programów i warsztat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</w:rPr>
        <w:t>CEL SZCZEGÓŁOWY NR 2</w:t>
      </w:r>
    </w:p>
    <w:p>
      <w:pPr>
        <w:pStyle w:val="Normal"/>
        <w:autoSpaceDE w:val="false"/>
        <w:jc w:val="center"/>
        <w:rPr/>
      </w:pPr>
      <w:r>
        <w:rPr>
          <w:rFonts w:eastAsia="Calibri" w:cs="ArialMT;Times New Roman" w:ascii="Calibri" w:hAnsi="Calibri"/>
          <w:b/>
        </w:rPr>
        <w:t>Zwiększenie dostępności pomocy terapeutycznej i rehabilitacyjnej dla osób uzależnionych i współuzależnionych od alkoholu oraz ich reintegracja.</w:t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Adresaci: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osoby uzależnione od alkoholi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osoby współuzależnione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dzieci i młodzież z zagrożonych środowisk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-BoldMT;Arial" w:ascii="Calibri" w:hAnsi="Calibri"/>
          <w:b/>
          <w:bCs/>
        </w:rPr>
        <w:t xml:space="preserve">Zadanie nr 1: </w:t>
      </w:r>
      <w:r>
        <w:rPr>
          <w:rFonts w:eastAsia="Calibri" w:cs="ArialMT;Times New Roman" w:ascii="Calibri" w:hAnsi="Calibri"/>
        </w:rPr>
        <w:t xml:space="preserve">Świadczenie pomocy terapeutycznej psychologa – specjalisty od uzależnień </w:t>
        <w:br/>
        <w:t xml:space="preserve"> i przemocy w rodzinie.</w:t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Działania:</w:t>
      </w:r>
    </w:p>
    <w:p>
      <w:pPr>
        <w:pStyle w:val="Normal"/>
        <w:autoSpaceDE w:val="false"/>
        <w:jc w:val="both"/>
        <w:rPr/>
      </w:pPr>
      <w:r>
        <w:rPr>
          <w:rFonts w:eastAsia="Calibri" w:cs="ArialMT;Times New Roman" w:ascii="Calibri" w:hAnsi="Calibri"/>
        </w:rPr>
        <w:t xml:space="preserve">-nieodpłatne prowadzenie punktów konsultacyjnych prowadzonych przez psychologa - terapeutę 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eastAsia="Calibri" w:cs="ArialMT;Times New Roman" w:ascii="Calibri" w:hAnsi="Calibri"/>
        </w:rPr>
        <w:t>uzależnień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motywowanie i informowanie o możliwości podjęcia leczenia osób uzależnionych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motywowanie osób współuzależnionych do uczestnictwa w grupach wsparcia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kierowanie na leczenie do poradni odwykowych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motywowanie osób uzależnionych do udziału w zajęciach grup AA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2: </w:t>
      </w:r>
      <w:r>
        <w:rPr>
          <w:rFonts w:eastAsia="Calibri" w:cs="ArialMT;Times New Roman" w:ascii="Calibri" w:hAnsi="Calibri"/>
        </w:rPr>
        <w:t>Występowanie do sądu z wnioskiem o sądowe zobowiązanie poddania się leczeniu odwykowemu w stosunku do osób, które w związku z uzależnieniem powodują rozpad  życia rodzinnego, demoralizację nieletnich, systematycznie zakłócają spokój i porządek publiczny, uchylają się od pracy.</w:t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-BoldMT;Arial" w:ascii="Calibri" w:hAnsi="Calibri"/>
          <w:b/>
          <w:bCs/>
        </w:rPr>
        <w:t>Zadanie nr 3:</w:t>
      </w:r>
      <w:r>
        <w:rPr>
          <w:rFonts w:eastAsia="Calibri" w:cs="Arial-BoldMT;Arial" w:ascii="Calibri" w:hAnsi="Calibri"/>
          <w:bCs/>
        </w:rPr>
        <w:t xml:space="preserve"> P</w:t>
      </w:r>
      <w:r>
        <w:rPr>
          <w:rFonts w:eastAsia="Calibri" w:cs="ArialMT;Times New Roman" w:ascii="Calibri" w:hAnsi="Calibri"/>
        </w:rPr>
        <w:t>odnoszenie wiedzy i kompetencji osób realizujących zadania w zakresie rozwiązywania problemów alkoholowych i przemocy w rodzinie.</w:t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Działania:</w:t>
      </w:r>
    </w:p>
    <w:p>
      <w:pPr>
        <w:pStyle w:val="Normal"/>
        <w:autoSpaceDE w:val="false"/>
        <w:jc w:val="both"/>
        <w:rPr/>
      </w:pPr>
      <w:r>
        <w:rPr>
          <w:rFonts w:eastAsia="Calibri" w:cs="ArialMT;Times New Roman" w:ascii="Calibri" w:hAnsi="Calibri"/>
        </w:rPr>
        <w:t xml:space="preserve">- organizowanie i finansowanie udziału w konferencjach, szkoleniach, kursach osób zajmujących </w:t>
        <w:br/>
        <w:t xml:space="preserve">   się pracą z rodzinami z problemem uzależnienia od alkoholu i przemocy domowej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zakup materiałów oraz literatury fachowej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-BoldMT;Arial" w:ascii="Calibri" w:hAnsi="Calibri"/>
          <w:b/>
          <w:bCs/>
        </w:rPr>
        <w:t xml:space="preserve">Zadanie nr 4: </w:t>
      </w:r>
      <w:r>
        <w:rPr>
          <w:rFonts w:eastAsia="Calibri" w:cs="ArialMT;Times New Roman" w:ascii="Calibri" w:hAnsi="Calibri"/>
        </w:rPr>
        <w:t>Prowadzenie działań związanych z motywowaniem do leczenia osób uzależnionych, które nie chcą dobrowolnie podjąć leczenia odwykowego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Działania: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podejmowanie działań motywacyjnych i inicjowanie zmian w zakresie wsparcia osób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uzależnionych oraz ich rodzin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prowadzenie procedury Niebieska Karta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ponoszenie opłat za wnioski składane do sądu w sprawach leczenia odwykowego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Wskaźniki osiągnięcia celu: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liczba osób uzależnionych, które zgłosiły się do psychologa specjalisty od uzależnień,</w:t>
      </w:r>
    </w:p>
    <w:p>
      <w:pPr>
        <w:pStyle w:val="Normal"/>
        <w:autoSpaceDE w:val="false"/>
        <w:rPr/>
      </w:pPr>
      <w:r>
        <w:rPr>
          <w:rFonts w:eastAsia="Calibri" w:cs="ArialMT;Times New Roman" w:ascii="Calibri" w:hAnsi="Calibri"/>
        </w:rPr>
        <w:t>-liczba osób skierowanych na leczenie odwykowe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liczba osób uzależnionych, wobec których sąd orzekł obowiązek poddania się leczeniu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odwykowemu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liczba osób zaproszonych na komisję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liczba prowadzonych postępowań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Cel szczegółowy nr 3</w:t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  <w:t>Udzielanie rodzinom, w których występuje problem uzależnienia pomocy edukacyjnej,</w:t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  <w:t>terapeutycznej i prawnej.</w:t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Adresaci: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dzieci i młodzież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rodziny z osobą uzależnioną, osoby współuzależnione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Dorosłe Dzieci Alkoholików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-BoldMT;Arial" w:ascii="Calibri" w:hAnsi="Calibri"/>
          <w:b/>
          <w:bCs/>
        </w:rPr>
        <w:t xml:space="preserve">Zadanie nr 1: </w:t>
      </w:r>
      <w:r>
        <w:rPr>
          <w:rFonts w:eastAsia="Calibri" w:cs="ArialMT;Times New Roman" w:ascii="Calibri" w:hAnsi="Calibri"/>
        </w:rPr>
        <w:t>Pomoc dzieciom i młodzieży z grup ryzyka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Działania:</w:t>
      </w:r>
    </w:p>
    <w:p>
      <w:pPr>
        <w:pStyle w:val="Normal"/>
        <w:autoSpaceDE w:val="false"/>
        <w:rPr/>
      </w:pPr>
      <w:r>
        <w:rPr>
          <w:rFonts w:eastAsia="Calibri" w:cs="ArialMT;Times New Roman" w:ascii="Calibri" w:hAnsi="Calibri"/>
        </w:rPr>
        <w:t>-prowadzenie i finansowanie zajęć profilaktyczno-wychowawczych,</w:t>
      </w:r>
    </w:p>
    <w:p>
      <w:pPr>
        <w:pStyle w:val="Normal"/>
        <w:autoSpaceDE w:val="false"/>
        <w:jc w:val="both"/>
        <w:rPr/>
      </w:pPr>
      <w:r>
        <w:rPr>
          <w:rFonts w:eastAsia="Calibri" w:cs="ArialMT;Times New Roman" w:ascii="Calibri" w:hAnsi="Calibri"/>
        </w:rPr>
        <w:t xml:space="preserve">-organizowanie czasu wolnego dzieci i młodzieży poprzez finansowanie kolonii, obozów </w:t>
        <w:br/>
        <w:t xml:space="preserve"> profilaktycznych, integracyjnych wyjazdów rodzinnych, spotkań i imprez rekreacyjno -sportowych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organizowanie i finansowanie programów profilaktycznych dla dzieci i młodzieży,</w:t>
        <w:br/>
        <w:t>-współdziałanie w zakresie procedury „Niebieska Karta”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-BoldMT;Arial" w:ascii="Calibri" w:hAnsi="Calibri"/>
          <w:b/>
          <w:bCs/>
        </w:rPr>
        <w:t xml:space="preserve">Zadanie nr 2: </w:t>
      </w:r>
      <w:r>
        <w:rPr>
          <w:rFonts w:eastAsia="Calibri" w:cs="ArialMT;Times New Roman" w:ascii="Calibri" w:hAnsi="Calibri"/>
        </w:rPr>
        <w:t>Udzielanie pomocy psychologicznej, socjalnej i prawnej osobom i rodzinom z problemem uzależnienia od alkoholu oraz dotkniętych przemocą w rodzinie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ArialMT;Times New Roman" w:ascii="Calibri" w:hAnsi="Calibri"/>
          <w:b/>
        </w:rPr>
        <w:t>Działania</w:t>
      </w:r>
      <w:r>
        <w:rPr>
          <w:rFonts w:eastAsia="Calibri" w:cs="ArialMT;Times New Roman" w:ascii="Calibri" w:hAnsi="Calibri"/>
        </w:rPr>
        <w:t>: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podniesienie poziomu wiedzy, umiejętności wychowawczych rodziców, opiekunów dzieci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z rodzin alkoholowych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poradnictwo w zakresie możliwości uzyskania pomocy i wsparcia w innych instytucjach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w środowisku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dystrybucja materiałów informacyjno – edukacyjnych z tematyki uzależnień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i współuzależnienia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prowadzenie punktów konsultacyjno-informacyjnych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  <w:t>Wskaźniki osiągnięcia celu: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osób objętych pomocą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uczestników programów profilaktycznych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przekazanych spraw do Zespołu Interdyscyplinarnego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wydanych materiałów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uczestników grup terapeutycznych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osób korzystających z porad prawnika oraz psychoterapeutów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Cel szczegółowy nr 4</w:t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  <w:t>Wspomaganie działalności instytucji, stowarzyszeń i osób fizycznych służących rozwiązywaniu problemów alkoholowych.</w:t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Adresaci:</w:t>
      </w:r>
    </w:p>
    <w:p>
      <w:pPr>
        <w:pStyle w:val="Normal"/>
        <w:autoSpaceDE w:val="false"/>
        <w:rPr/>
      </w:pPr>
      <w:r>
        <w:rPr>
          <w:rFonts w:eastAsia="Calibri" w:cs="ArialMT;Times New Roman" w:ascii="Calibri" w:hAnsi="Calibri"/>
        </w:rPr>
        <w:t>- Szkoły z terenu Gminy Duszniki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Policja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Służba Zdrowia,</w:t>
      </w:r>
    </w:p>
    <w:p>
      <w:pPr>
        <w:pStyle w:val="Normal"/>
        <w:autoSpaceDE w:val="false"/>
        <w:rPr/>
      </w:pPr>
      <w:r>
        <w:rPr>
          <w:rFonts w:eastAsia="Calibri" w:cs="ArialMT;Times New Roman" w:ascii="Calibri" w:hAnsi="Calibri"/>
        </w:rPr>
        <w:t>- Gminny Ośrodek Pomocy Społecznej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Organizacje pozarządowe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Grupy AA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-BoldMT;Arial" w:ascii="Calibri" w:hAnsi="Calibri"/>
          <w:b/>
          <w:bCs/>
        </w:rPr>
        <w:t xml:space="preserve">Zadanie nr 1: </w:t>
      </w:r>
      <w:r>
        <w:rPr>
          <w:rFonts w:eastAsia="Calibri" w:cs="ArialMT;Times New Roman" w:ascii="Calibri" w:hAnsi="Calibri"/>
        </w:rPr>
        <w:t>Współpraca z Gminnym Ośrodkiem Pomocy Społecznej, Zespołem Interdyscyplinarnym, Policją, szkołami w związku z realizacją celów szczegółowych.</w:t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Arial-BoldMT;Arial" w:ascii="Calibri" w:hAnsi="Calibri"/>
          <w:b/>
          <w:bCs/>
        </w:rPr>
        <w:t xml:space="preserve">Zadanie nr 2: </w:t>
      </w:r>
      <w:r>
        <w:rPr>
          <w:rFonts w:eastAsia="Calibri" w:cs="ArialMT;Times New Roman" w:ascii="Calibri" w:hAnsi="Calibri"/>
        </w:rPr>
        <w:t>Współuczestniczenie w kampaniach edukacyjnych z zakresu przeciwdziałania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uzależnieniom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 nr  3:  </w:t>
      </w:r>
      <w:r>
        <w:rPr>
          <w:rFonts w:eastAsia="Calibri" w:cs="ArialMT;Times New Roman" w:ascii="Calibri" w:hAnsi="Calibri"/>
        </w:rPr>
        <w:t xml:space="preserve">Szkolenie przedstawicieli  instytucji  i organizacji  działających  na  terenie  Gminy </w:t>
        <w:br/>
        <w:t>Duszniki w zakresie profilaktyki  i rozwiązywania problemów uzależnień : nauczycieli, pracowników</w:t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świetlic wychowawczo – opiekuńczych, pedagogów i psychologów szkolnych, pracowników socjalnych, pracowników służby zdrowia.</w:t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-BoldMT;Arial" w:ascii="Calibri" w:hAnsi="Calibri"/>
          <w:b/>
          <w:bCs/>
        </w:rPr>
        <w:t xml:space="preserve">Zadanie nr 4: </w:t>
      </w:r>
      <w:r>
        <w:rPr>
          <w:rFonts w:eastAsia="Calibri" w:cs="ArialMT;Times New Roman" w:ascii="Calibri" w:hAnsi="Calibri"/>
        </w:rPr>
        <w:t>Wspomaganie innych instytucji uznanych w programie za partnerów w realizacji zadań programu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-BoldMT;Arial" w:ascii="Calibri" w:hAnsi="Calibri"/>
          <w:b/>
          <w:bCs/>
        </w:rPr>
        <w:t xml:space="preserve">Zadanie nr 5: </w:t>
      </w:r>
      <w:r>
        <w:rPr>
          <w:rFonts w:eastAsia="Calibri" w:cs="ArialMT;Times New Roman" w:ascii="Calibri" w:hAnsi="Calibri"/>
        </w:rPr>
        <w:t>Współpraca i wspieranie ruchów samopomocowych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Wskaźniki osiągnięcia celu: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instytucji i organizacji współdziałających w realizacji programu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przeszkolonych osób z zakresu problematyki uzależnień i przemocy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i rodzaj programów profilaktycznych i naprawczych realizowanych przez specjalistów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Cel szczegółowy nr 5</w:t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  <w:t>Prowadzenie działań mających na celu przestrzeganie przepisów ustawy o wychowaniu</w:t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  <w:t>w trzeźwości i przeciwdziałaniu alkoholizmowi przez podmioty prowadzące działalność</w:t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  <w:t>gospodarczą.</w:t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Adresaci: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podmioty prowadzące działalność gospodarczą, posiadające zezwolenie na sprzedaż 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sprzedawcy napojów alkoholowych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osoby spożywające alkohol w miejscach objętych zakazem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-BoldMT;Arial" w:ascii="Calibri" w:hAnsi="Calibri"/>
          <w:b/>
          <w:bCs/>
        </w:rPr>
        <w:t xml:space="preserve">Zadanie nr 1: </w:t>
      </w:r>
      <w:r>
        <w:rPr>
          <w:rFonts w:eastAsia="Calibri" w:cs="ArialMT;Times New Roman" w:ascii="Calibri" w:hAnsi="Calibri"/>
        </w:rPr>
        <w:t>Systematyczne kontrole podmiotów prowadzących działalność gospodarczą, uprawnionych do sprzedaży napojów alkoholowych oraz miejsc, w których obowiązuje sprzedaż napojów alkoholowych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-BoldMT;Arial" w:ascii="Calibri" w:hAnsi="Calibri"/>
          <w:b/>
          <w:bCs/>
        </w:rPr>
        <w:t xml:space="preserve">Zadanie nr 2: </w:t>
      </w:r>
      <w:r>
        <w:rPr>
          <w:rFonts w:eastAsia="Calibri" w:cs="ArialMT;Times New Roman" w:ascii="Calibri" w:hAnsi="Calibri"/>
        </w:rPr>
        <w:t>Opiniowanie przez przedstawicieli Gminnej Komisji Rozwiązywania Problemów Alkoholowych wniosków o wydanie zezwolenia na sprzedaż napojów alkoholowych oraz zgodności lokalizacji punktów sprzedaży z Uchwałą Rady Gminy.</w:t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-BoldMT;Arial" w:ascii="Calibri" w:hAnsi="Calibri"/>
          <w:b/>
          <w:bCs/>
        </w:rPr>
        <w:t xml:space="preserve">Zadanie nr 3: </w:t>
      </w:r>
      <w:r>
        <w:rPr>
          <w:rFonts w:eastAsia="Calibri" w:cs="ArialMT;Times New Roman" w:ascii="Calibri" w:hAnsi="Calibri"/>
        </w:rPr>
        <w:t xml:space="preserve">Występowanie Gminnej Komisji Rozwiązywania Problemów Alkoholowych </w:t>
        <w:br/>
        <w:t>z wnioskiem o cofnięcie zezwoleń na sprzedaż napojów alkoholowych podmiotom prowadzącym ich sprzedaż w sposób naruszający przepisy ustawy.</w:t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-BoldMT;Arial" w:ascii="Calibri" w:hAnsi="Calibri"/>
          <w:b/>
          <w:bCs/>
        </w:rPr>
        <w:t xml:space="preserve">Zadanie nr 4: </w:t>
      </w:r>
      <w:r>
        <w:rPr>
          <w:rFonts w:eastAsia="Calibri" w:cs="ArialMT;Times New Roman" w:ascii="Calibri" w:hAnsi="Calibri"/>
        </w:rPr>
        <w:t>Organizowanie i prowadzenie szkoleń dla sprzedawców i podmiotów posiadających zezwolenia na sprzedaż i podawanie napojów alkoholowych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  <w:t>Wskaźniki osiągnięcia celu: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przeprowadzonych kontroli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zaopiniowanych wniosków o wydanie zezwolenia na sprzedaż i podawanie napojów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eastAsia="Calibri" w:cs="ArialMT;Times New Roman" w:ascii="Calibri" w:hAnsi="Calibri"/>
        </w:rPr>
        <w:t>alkoholowych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przeprowadzonych szkoleń,</w:t>
      </w:r>
    </w:p>
    <w:p>
      <w:pPr>
        <w:pStyle w:val="Normal"/>
        <w:autoSpaceDE w:val="false"/>
        <w:rPr>
          <w:rFonts w:ascii="Calibri" w:hAnsi="Calibri" w:cs="Calibri"/>
          <w:color w:val="1F497D"/>
        </w:rPr>
      </w:pPr>
      <w:r>
        <w:rPr>
          <w:rFonts w:eastAsia="Calibri" w:cs="ArialMT;Times New Roman" w:ascii="Calibri" w:hAnsi="Calibri"/>
        </w:rPr>
        <w:t>- liczba przeszkolonych podmiotów.</w:t>
      </w:r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numPr>
          <w:ilvl w:val="0"/>
          <w:numId w:val="6"/>
        </w:numPr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ZASADY FINANSOWANIA PROGRAMU:</w:t>
      </w:r>
    </w:p>
    <w:p>
      <w:pPr>
        <w:pStyle w:val="Normal"/>
        <w:ind w:left="100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Gminny Program realizowany będzie przez cały rok kalendarzowy w ramach środków finansowych planowanych  w budżecie Gminy Duszniki, pozyskiwanych zgodnie z art.9 ustawy o wychowaniu </w:t>
        <w:br/>
        <w:t>w trzeźwości i przeciwdziałaniu alkoholizmowi z tytułu wydawania zezwoleń na sprzedaż napojów alkoholowych. Określa je preliminarz wydatków opracowany na dany rok, zgodny z projektem budżetu Gminy w dziale 851-ochrona zdrowia, w rozdziale 85154-przeciwdziałanie alkoholizmowi. Niewykorzystane środki przeznaczone na realizację Programu w danym roku zwiększają budżet na realizację zadań w roku następn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ArialMT;Times New Roman"/>
        </w:rPr>
      </w:pPr>
      <w:r>
        <w:rPr>
          <w:rFonts w:cs="Calibri" w:ascii="Calibri" w:hAnsi="Calibri"/>
          <w:b/>
        </w:rPr>
        <w:t>Na realizację zadań w roku 2016 zaplanowano kwotę 310.000, 00 zł.</w:t>
      </w:r>
    </w:p>
    <w:p>
      <w:pPr>
        <w:pStyle w:val="Normal"/>
        <w:ind w:left="720" w:hanging="0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center"/>
        <w:rPr/>
      </w:pPr>
      <w:r>
        <w:rPr>
          <w:rFonts w:cs="Calibri" w:ascii="Calibri" w:hAnsi="Calibri"/>
          <w:b/>
        </w:rPr>
        <w:t>IV. SPOSOBY REALIZACJI ZADAŃ: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1.Realizacja Gminnego Programu Profilaktyki i Rozwiązywania Problemów Alkoholowych jest</w:t>
        <w:br/>
        <w:t xml:space="preserve">      realizowana przez Przewodniczącego komisji.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2.Zadania realizowane są przez zakupy, zlecenia zewnętrzne, wybór ofert.</w:t>
      </w:r>
    </w:p>
    <w:p>
      <w:pPr>
        <w:pStyle w:val="Normal"/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PRZEWIDYWANE EFEKTY REALIZACJI PROGRAMU:</w:t>
      </w:r>
    </w:p>
    <w:p>
      <w:pPr>
        <w:pStyle w:val="Normal"/>
        <w:autoSpaceDE w:val="false"/>
        <w:ind w:left="1004" w:hanging="0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zwiększenie wiedzy społeczeństwa, w tym w szczególności dzieci i młodzieży na temat uzależnienia od alkoholu i przemocy w rodzinie,</w:t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zwiększenie dostępności osób i rodzin z problemem alkoholowym i przemocą w rodzinie do pomocy terapeutycznej i rehabilitacyjnej,</w:t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zwiększenie systemu wsparcia i rozszerzenie działań profilaktycznych dla dzieci i młodzieży oraz dorosłych z rodzin szczególnie zagrożonych uzależnieniem od alkoholu i przemocą w rodzinie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240"/>
        <w:ind w:left="360" w:hanging="0"/>
        <w:jc w:val="center"/>
        <w:rPr/>
      </w:pPr>
      <w:r>
        <w:rPr>
          <w:rFonts w:cs="Calibri" w:ascii="Calibri" w:hAnsi="Calibri"/>
          <w:b/>
          <w:bCs/>
          <w:u w:val="none"/>
        </w:rPr>
        <w:t>VI. USTALENIE ZASAD WYNAGRADZANIA, ZWROTU KOSZTÓW PODRÓŻY CZŁONKÓW GMINNEJ KOMISJI ROZWIĄZYWANIA PROBLEMÓW ALKOHOLOWYCH: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bCs/>
        </w:rPr>
        <w:t xml:space="preserve">1.Członkowie GKRPA otrzymują wynagrodzenie ryczałtowe miesięcznie w wysokości ( brutto) </w:t>
        <w:br/>
        <w:t>na podstawie minimalnego wynagrodzenia ogłoszonego w obwieszczeniu Prezesa Rady Ministrów na rok, w którym realizowany jest program:</w:t>
      </w:r>
    </w:p>
    <w:p>
      <w:pPr>
        <w:pStyle w:val="Akapitzlist"/>
        <w:spacing w:before="0" w:after="0"/>
        <w:ind w:left="0" w:right="1" w:hanging="0"/>
        <w:contextualSpacing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a)za udział w pracach Komisji ( miesięcznie) – 30% minimalnego wynagrodzenia dla</w:t>
        <w:br/>
        <w:t xml:space="preserve">     Przewodniczącego Gminnej Komisji Rozwiązywania Problemów Alkoholowych, oraz sekretarza</w:t>
        <w:br/>
        <w:t xml:space="preserve">     Gminnej Komisji Rozwiązywania Problemów Alkoholowych,</w:t>
      </w:r>
    </w:p>
    <w:p>
      <w:pPr>
        <w:pStyle w:val="Normal"/>
        <w:ind w:right="1" w:hanging="0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b)za udział w pracach Komisji ( miesięcznie) – 20% minimalnego wynagrodzenia dla członków</w:t>
        <w:br/>
        <w:t xml:space="preserve">      Gminnej Komisji Rozwiązywania Problemów Alkoholowych,</w:t>
      </w:r>
    </w:p>
    <w:p>
      <w:pPr>
        <w:pStyle w:val="Normal"/>
        <w:ind w:right="1" w:hanging="0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c)za przeprowadzenie kontroli jednego punktu sprzedaży napojów alkoholowych – 8%</w:t>
        <w:br/>
        <w:t xml:space="preserve">      minimalnego wynagrodzenia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.Członkom komisji przysługuje dodatkowe wynagrodzenie z tytułu wyjazdów na szkolenia lub wyjazdów związanych z zadaniami realizowanymi przez Komisję obliczane na zasadach określonych w rozporządzeniu Ministra Pracy i Polityki Społecznej z 29.01.2013r. w sprawie należności przysługujących pracownikowi zatrudnionemu w państwowej lub samorządowej jednostce sfery budżetowej z tytułu podróży służbowej (Dz.U. z 2013r.poz.167)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sectPr>
      <w:footerReference w:type="default" r:id="rId2"/>
      <w:type w:val="nextPage"/>
      <w:pgSz w:w="11906" w:h="16838"/>
      <w:pgMar w:left="1417" w:right="849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u w:val="single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38:00Z</dcterms:created>
  <dc:creator>Maciej</dc:creator>
  <dc:description/>
  <dc:language>en-US</dc:language>
  <cp:lastModifiedBy>Monika Młynarek</cp:lastModifiedBy>
  <cp:lastPrinted>2016-10-26T09:37:00Z</cp:lastPrinted>
  <dcterms:modified xsi:type="dcterms:W3CDTF">2016-10-26T07:38:00Z</dcterms:modified>
  <cp:revision>2</cp:revision>
  <dc:subject/>
  <dc:title/>
</cp:coreProperties>
</file>