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Uzasadnienie</w:t>
      </w:r>
    </w:p>
    <w:p>
      <w:pPr>
        <w:pStyle w:val="StandardowyStandardowy1"/>
        <w:jc w:val="center"/>
        <w:rPr>
          <w:spacing w:val="20"/>
          <w:sz w:val="24"/>
        </w:rPr>
      </w:pPr>
      <w:r>
        <w:rPr>
          <w:spacing w:val="20"/>
          <w:sz w:val="24"/>
        </w:rPr>
        <w:t xml:space="preserve">do Uchwały nr . . / . . /    </w:t>
      </w:r>
    </w:p>
    <w:p>
      <w:pPr>
        <w:pStyle w:val="StandardowyStandardowy1"/>
        <w:jc w:val="center"/>
        <w:rPr>
          <w:spacing w:val="20"/>
          <w:sz w:val="24"/>
        </w:rPr>
      </w:pPr>
      <w:r>
        <w:rPr>
          <w:spacing w:val="20"/>
          <w:sz w:val="24"/>
        </w:rPr>
        <w:t>Rady Gminy Duszniki</w:t>
      </w:r>
    </w:p>
    <w:p>
      <w:pPr>
        <w:pStyle w:val="StandardowyStandardowy1"/>
        <w:jc w:val="center"/>
        <w:rPr>
          <w:spacing w:val="20"/>
          <w:sz w:val="24"/>
        </w:rPr>
      </w:pPr>
      <w:r>
        <w:rPr>
          <w:spacing w:val="20"/>
          <w:sz w:val="24"/>
        </w:rPr>
        <w:t xml:space="preserve">z dnia </w:t>
        <w:tab/>
        <w:tab/>
        <w:tab/>
      </w:r>
    </w:p>
    <w:p>
      <w:pPr>
        <w:pStyle w:val="StandardowyStandardowy1"/>
        <w:spacing w:lineRule="auto" w:line="360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StandardowyStandardowy1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>
          <w:b/>
          <w:b/>
          <w:sz w:val="24"/>
        </w:rPr>
      </w:pPr>
      <w:r>
        <w:rPr>
          <w:sz w:val="24"/>
        </w:rPr>
        <w:t xml:space="preserve">w sprawie: </w:t>
      </w:r>
      <w:r>
        <w:rPr>
          <w:b/>
          <w:sz w:val="24"/>
        </w:rPr>
        <w:t>miejscowego planu zagospodarowania przestrzennego w północnej części Mieścisk.</w:t>
      </w:r>
    </w:p>
    <w:p>
      <w:pPr>
        <w:pStyle w:val="TextBodyIndent"/>
        <w:spacing w:lineRule="auto" w:line="72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owa uchwała jest konsekwencją uchwały podjętej przez Radę Gminy Duszniki Nr LIII/364/14 z dnia 28 października 2014 r. w sprawie przystąpienia do sporządzenia miejscowego planu zagospodarowania przestrzennego w północnej części Mieścisk, zwanego dalej „planu miejscowego”. 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ustawą z dnia 27 marca 2003 r. o planowaniu i zagospodarowaniu przestrzennym (tj. Dz. U. z 2016 r., poz. 778 ze zm.) została przeprowadzona procedura sporządzenia planu miejscowego, przewidziana w art. 17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sownie do art. 17 pkt 1 ww. ustawy, ogłoszenie o przystąpieniu do sporządzenia miejscowego planu ukazało się w gazecie „Wyborczej” w dniu 23.12.2014r., a obwieszczenie zostało wywieszone na tablicy ogłoszeń Urzędu Gminy w Dusznikach w dniach od 18.12.2014r. do 14.01.2015 r. oraz na  tablicy sołeckiej w miejscowości Mieściska i na stronie internetowej tut. Urzędu BIP Duszniki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W terminie określonym w ogłoszeniu i obwieszczeniu zostały złożone dwa wnioski do projektu planu miejscowego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sownie do art. 17 pkt 2 ww. ustawy o planowaniu i zagospodarowaniu przestrzennym, pismem nr RRG.6724.2.4.2014.AB z dnia 17 grudnia 2014 r. powiadomione zostały instytucje oraz organy właściwe do uzgadniania i opiniowania o przystąpieniu do sporządzenia planu miejscowego.</w:t>
      </w:r>
    </w:p>
    <w:p>
      <w:pPr>
        <w:pStyle w:val="TextBodyIndent"/>
        <w:ind w:firstLine="70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godniono zakres i stopień szczegółowości informacji wymaganych w prognozie oddziaływania na środowisko od Regionalnego Dyrektora Ochrony Środowiska w Poznaniu pismo nr WOO-III.410.530.2014.AM.1 z dnia 16 stycznia 2015 r. oraz od Państwowego Powiatowego Inspektora Sanitarnego w Szamotułach pismo nr ON.NS-72/1-45/14 z dnia 30 grudnia 2014 r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art. 17 pkt 4 sporządzono projekt planu miejscowego wraz z prognozą oddziaływania na środowisko uwzględniając ustalenia Studium uwarunkowań i kierunków zagospodarowania przestrzennego Gminy Duszniki wraz ze zmianami, sporządzono prognozę skutków finansowych uchwalenia planu miejscowego. 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Na podstawie art. 17 pkt 6 lit. a ustawy o planowa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niu i zagospodarowaniu przestrzennym Wójt Gminy Duszniki uzyskał opinie do przedstawionych w projekcie planu miejscowego rozwiązań, od właściwych organów/instytucji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Na podstawie art. 17 pkt 6 lit. b ustawy o planowaniu i zagospodarowaniu przestrzennym, Wójt Gminy Duszniki uzgodnił projekt planu miejscowego z właściwymi organami/instytucjami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Wyłożenie do publicznego wglądu projektu planu miejscowego wraz z prognozą oddziaływania na środowisko - nastąpiło w dniach od 06.07.2016 r. do 01.08.2016 r. Ogłoszenie o wyłożeniu do publicznego wglądu ww. projektu planu miejscowego, ukazało się w gazecie „Wyborczej” w dniu </w:t>
        <w:tab/>
        <w:t xml:space="preserve">28.06.2016 r, a obwieszczenie zostało wywieszone na tablicy sołeckiej w miejscowości Mieściska, tablicy Urzędu Gminy w Dusznikach oraz na stronie internetowej tut. Urzędu BIP Duszniki  w dniach od 28.06.2016 r. do 17.08.2016 r. 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niu 20.07.2016 r. odbyła się dyskusja publiczna nad przyjętymi rozwiązaniami </w:t>
        <w:br/>
        <w:t>w projekcie planu miejscowego, na którą przybyły cztery osoby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W ustawowym terminie, tj. 14 dni po wyłożeniu - do dnia 16.08.2016 r., wpłynęły dwie uwagi do projektu planu miejscowego. 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bec dopełnienia procedury przewidzianej ustawą z dnia 27 marca 2003r. o planowaniu i zagospodarowaniu przestrzennym projekt planu miejscowego, przedłożono Radzie Gminy Duszniki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Zgodnie z art. 1 ust. 2 ustawy o planowaniu i zagospodarowaniu przestrzennym projekt planu miejscowego:</w:t>
      </w:r>
    </w:p>
    <w:p>
      <w:pPr>
        <w:pStyle w:val="TextBodyIndent"/>
        <w:numPr>
          <w:ilvl w:val="0"/>
          <w:numId w:val="1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zględnia wymagania ładu przestrzennego, w tym urbanistyki i architektury poprzez ustalenia zawarte m. in. w §4 tekstu uchwały, dotyczące zasad ochrony i kształtowania ładu przestrzennego oraz w §14-§18 ustalając parametry i wskaźniki kształtowania zabudowy oraz zagospodarowania terenu;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a walory architektoniczne i krajobrazowe poprzez ustalenia zawarte m. in. w §4, tekstu uchwały, dotyczące zasad ochrony i kształtowania ładu przestrzennego, w §5 dotyczące zasad ochrony środowiska, przyrody i krajobrazu kulturowego, w §10 dotyczące szczególnych warunków zagospodarowania terenu oraz ograniczenia w jego użytkowaniu oraz w §14-§18 ustalając parametry i wskaźniki kształtowania zabudowy oraz zagospodarowania terenu;</w:t>
      </w:r>
    </w:p>
    <w:p>
      <w:pPr>
        <w:pStyle w:val="TextBodyIndent"/>
        <w:numPr>
          <w:ilvl w:val="0"/>
          <w:numId w:val="1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względnia wymagania ochrony środowiska, w tym gospodarowania wodami i ochrony gruntów rolnych i leśnych poprzez ustalenia zawarte m. in. w §5 tekstu uchwały, dotyczące zasad ochrony środowiska, przyrody i krajobrazu kulturowego; 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a wymagania ochrony dziedzictwa kulturowego i zabytków oraz dóbr kultury współczesnej poprzez ustalenia zawarte m. in. w §6 tekstu uchwały;</w:t>
      </w:r>
    </w:p>
    <w:p>
      <w:pPr>
        <w:pStyle w:val="TextBodyIndent"/>
        <w:numPr>
          <w:ilvl w:val="0"/>
          <w:numId w:val="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względnia wymagania ochrony zdrowia oraz bezpieczeństwa ludzi i mienia, a także osób niepełnosprawnych poprzez ustalenia zawarte m.in. w §5 tekstu uchwały dotyczące zasad ochrony środowiska, przyrody i krajobrazu kulturowego oraz w §10 tekstu uchwały dotyczące szczególnych warunków zagospodarowania terenu oraz ograniczenia w jego użytkowaniu;</w:t>
      </w:r>
    </w:p>
    <w:p>
      <w:pPr>
        <w:pStyle w:val="TextBodyIndent"/>
        <w:numPr>
          <w:ilvl w:val="0"/>
          <w:numId w:val="1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zględnienia walory ekonomiczne przestrzeni, poprzez ustalenia zawarte m.in. w §14-§18 tekstu uchwały;</w:t>
      </w:r>
    </w:p>
    <w:p>
      <w:pPr>
        <w:pStyle w:val="TextBodyIndent"/>
        <w:numPr>
          <w:ilvl w:val="0"/>
          <w:numId w:val="1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zględnia prawo własności, poprzez ustalenia zawarte m.in. w §14-§18 tekstu uchwały;</w:t>
      </w:r>
    </w:p>
    <w:p>
      <w:pPr>
        <w:pStyle w:val="TextBodyIndent"/>
        <w:numPr>
          <w:ilvl w:val="0"/>
          <w:numId w:val="1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zględnia potrzeby obronności i bezpieczeństwa państwa poprzez ustalenia zawarte m.in. w §11 tekstu uchwały dotyczące zasad modernizacji, rozbudowy i budowy systemów komunikacji oraz w §12 tekstu uchwały, dotyczące zasad modernizacji, rozbudowy i budowy systemów infrastruktury technicznej;</w:t>
      </w:r>
    </w:p>
    <w:p>
      <w:pPr>
        <w:pStyle w:val="TextBodyIndent"/>
        <w:numPr>
          <w:ilvl w:val="0"/>
          <w:numId w:val="1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zględnia potrzeby interesu publicznego poprzez ustalenia zawarte m.in. w §11 tekstu uchwały dotyczące zasad modernizacji, rozbudowy i budowy systemów komunikacji oraz w §12 tekstu uchwały, dotyczące zasad modernizacji, rozbudowy i budowy systemów infrastruktury technicznej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zględnia potrzeby w zakresie rozwoju infrastruktury technicznej, w szczególności sieci szerokopasmowych poprzez ustalenia zawarte m. in. w §12 tekstu uchwały, dotyczące zasad modernizacji, rozbudowy i budowy systemów infrastruktury technicznej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Zgodnie z art. 1 ust. 2 pkt 11 - 13 ustawy o planowaniu i zagospodarowaniu przestrzennym, kolejno: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zapewniono udział społeczeństwu w pracach nad niniejszym projektem planu miejscowego, w tym przy użyciu środków komunikacji elektronicznej;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 projekt planu miejscowego został sporządzony przy zachowaniu jawności i przejrzystości procedur planistycznych;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 projekt planu miejscowego, uwzględnia potrzebę zapewnienia odpowiedniej ilości i jakości wody, do celów zaopatrzenia ludności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Zgodnie z art. 1 ust. 3 ustawy o planowaniu i zagospodarowaniu przestrzennym przy sporządzaniu projektu planu miejscowego uwzględniony został interes publiczny oraz interesy prywatne, zmierzające do ochrony istniejącego stanu zagospodarowania, a także analizy ekonomiczne, środowiskowe i społeczne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Zgodnie z art. 1 ust. 4 ustawy o planowaniu i zagospodarowaniu przestrzennym w przypadku nowej zabudowy, należy uwzględnić wymagania ładu przestrzennego, efektywnego gospodarowania przestrzenią oraz walory ekonomiczne przestrzeni poprzez:</w:t>
      </w:r>
    </w:p>
    <w:p>
      <w:pPr>
        <w:pStyle w:val="TextBodyIndent"/>
        <w:numPr>
          <w:ilvl w:val="0"/>
          <w:numId w:val="2"/>
        </w:numPr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kształtowanie struktur przestrzennych, poprzez zaprojektowane tereny, uwzględnia dążenie do minimalizowania transportochłonności układu przestrzennego,</w:t>
      </w:r>
    </w:p>
    <w:p>
      <w:pPr>
        <w:pStyle w:val="TextBodyIndent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rojektowane tereny, umożliwiają mieszkańcom maksymalne wykorzystanie publicznego transportu zbiorowego jako podstawowego środka transportu,</w:t>
      </w:r>
    </w:p>
    <w:p>
      <w:pPr>
        <w:pStyle w:val="TextBodyIndent"/>
        <w:numPr>
          <w:ilvl w:val="0"/>
          <w:numId w:val="2"/>
        </w:numPr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zaproponowane rozwiązania przestrzenne zapewniają korzystne warunki przemieszczania się pieszych oraz rowerzystów,</w:t>
      </w:r>
    </w:p>
    <w:p>
      <w:pPr>
        <w:pStyle w:val="TextBodyIndent"/>
        <w:numPr>
          <w:ilvl w:val="0"/>
          <w:numId w:val="2"/>
        </w:numPr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projektowane tereny stanowią kontynuację istniejącego zagospodarowania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W projekcie planu miejscowego wyznaczając tereny zabudowy mieszkaniowej jednorodzinnej, teren łąk i pastwisk, teren wód powierzchniowych śródlądowych, teren drogi publicznej – drogi klasy dojazdowej, tereny dróg wewnętrznych, uwzględniono ww. wymagania wynikające z art. 1 ust. 4 ustawy o planowaniu i zagospodarowaniu przestrzennym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Projekt planu miejscowego sporządzony został zgodnie z wynikami analizy aktualności Studium uwarunkowań i kierunków zagospodarowania przestrzennego Gminy Duszniki </w:t>
        <w:br/>
        <w:t>i miejscowych planów zagospodarowania przestrzennego, uchwalonej uchwałą Nr XXIII/151/16 Rady Gminy Duszniki z dnia 26 kwietnia 2016 roku, o której mowa w art. 32 ust. 1 ustawy o planowaniu i zagospodarowaniu przestrzennym.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prognozą skutków finansowych, sporządzoną na podstawie art. 17 pkt 5 ustawy o planowaniu i zagospodarowaniu przestrzennym, w związku z przeznaczeniem terenu pod zabudowę mieszkaniową jednorodzinną wystąpi wzrost przychodów gminy z tytułu podatku od nieruchomości. Projekt planu miejscowego wprowadza tereny dróg wewnętrznych KDW, nie stanowiące dróg publicznych a także teren drogi publicznej – drogi klasy dojazdowej KDD. W związku z powyższym w zakresie terenu drogi KDD zadania związane z realizacją inwestycji z zakresu infrastruktury drogowej i technicznej będą miały wpływ na budżet gminy Duszniki. 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owy projekt planu miejscowego jest zgodny z wyznaczonymi kierunkami zagospodarowania przestrzennego w obowiązującym Studium uwarunkowań i kierunków zagospodarowania przestrzennego Gminy Duszniki wraz ze zmianami zatwierdzonym Uchwałą Rady Gminy Duszniki Nr XIV/59/95 z dnia 8 listopada 1995 r. </w:t>
      </w:r>
    </w:p>
    <w:p>
      <w:pPr>
        <w:pStyle w:val="TextBodyInden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powyższym przyjęcie uchwały jest uzasadnione.</w:t>
      </w:r>
    </w:p>
    <w:p>
      <w:pPr>
        <w:pStyle w:val="TextBodyIndent"/>
        <w:spacing w:lineRule="auto" w:line="72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720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Wójt Gminy Duszniki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spacing w:val="0"/>
        <w:i w:val="false"/>
        <w:b w:val="false"/>
        <w:kern w:val="0"/>
        <w:w w:val="15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2"/>
    </w:rPr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pacing w:val="0"/>
      <w:w w:val="150"/>
      <w:kern w:val="0"/>
      <w:position w:val="0"/>
      <w:sz w:val="24"/>
      <w:sz w:val="24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StandardowyStandardowy1"/>
    <w:next w:val="Subtitle"/>
    <w:qFormat/>
    <w:pPr>
      <w:suppressAutoHyphens w:val="true"/>
      <w:jc w:val="center"/>
    </w:pPr>
    <w:rPr>
      <w:b/>
      <w:spacing w:val="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">
    <w:name w:val="Body Text Indent"/>
    <w:basedOn w:val="StandardowyStandardowy1"/>
    <w:qFormat/>
    <w:pPr>
      <w:spacing w:lineRule="auto" w:line="360"/>
      <w:ind w:left="567" w:hanging="567"/>
      <w:jc w:val="both"/>
    </w:pPr>
    <w:rPr>
      <w:sz w:val="22"/>
    </w:rPr>
  </w:style>
  <w:style w:type="paragraph" w:styleId="Tekstpodstawowy21">
    <w:name w:val="Tekst podstawowy 21"/>
    <w:basedOn w:val="StandardowyStandardowy1"/>
    <w:qFormat/>
    <w:pPr>
      <w:suppressAutoHyphens w:val="true"/>
      <w:spacing w:lineRule="auto" w:line="360"/>
      <w:ind w:left="284" w:hanging="0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lineRule="auto" w:line="360"/>
      <w:ind w:left="284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sz w:val="22"/>
    </w:rPr>
  </w:style>
  <w:style w:type="paragraph" w:styleId="CharChar3ZnakZnakCharCharZnakZnakCharChar">
    <w:name w:val=" Char Char3 Znak Znak Char Char Znak Znak Char Char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2:39:00Z</dcterms:created>
  <dc:creator>ITP</dc:creator>
  <dc:description/>
  <cp:keywords/>
  <dc:language>en-US</dc:language>
  <cp:lastModifiedBy>Agata Lechna</cp:lastModifiedBy>
  <cp:lastPrinted>2016-09-21T09:40:00Z</cp:lastPrinted>
  <dcterms:modified xsi:type="dcterms:W3CDTF">2016-09-21T08:12:00Z</dcterms:modified>
  <cp:revision>4</cp:revision>
  <dc:subject/>
  <dc:title>Uzasadnienie</dc:title>
</cp:coreProperties>
</file>