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jB2"/>
        <w:spacing w:before="240" w:after="240"/>
        <w:ind w:left="0" w:hanging="0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dochodów bieżących o 5.830.307,83 zł. Kwota ta wynika ze zwiększenia dochodów z tytułu: dotacji celowych otrzymanych z budżetu państwa na finansowanie zadań zleconych i zadań własnych: na finansowanie programu Rodzina 500+, na opłacenie składek na ubezpieczenia zdrowotne, na dofinansowanie zakupu podręczników w ramach  programu „Wyprawka szkolna”, na wyposażenie szkół w podręczniki, materiały edukacyjne i ćwiczeniowe, na realizację świadczeń rodzinnych, na zwrot części wydatków w ramach funduszu sołeckiego i z tytułu środków wypracowanych  przez WTZ.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 xml:space="preserve">W załączniku nr 1 dla roku 2016 Wieloletniej Prognozy Finansowej zwiększono kwotę dochodów majątkowych o 113,08 zł. Kwota ta wynika ze zwiększenia dochodów z tytułu dotacji celowych otrzymanych z budżetu państwa na zwrot części wydatków w ramach funduszu sołeckiego (przedsięwzięcia inwestycyjne). </w:t>
      </w:r>
    </w:p>
    <w:p>
      <w:pPr>
        <w:pStyle w:val="Normal"/>
        <w:rPr/>
      </w:pPr>
      <w:r>
        <w:rPr>
          <w:rFonts w:cs="Tahoma"/>
          <w:szCs w:val="24"/>
        </w:rPr>
        <w:t>W załączniku nr 1 dla roku 2016 Wieloletniej Prognozy Finansowej zwiększono kwotę wydatków bieżących o 5.836.120,91 zł w związku ze zwiększeniem dotacji celowych na zadania zlecone i własne.</w:t>
      </w:r>
      <w:r>
        <w:rPr/>
        <w:t xml:space="preserve"> W ramach oświaty dokonano zwiększenia środków na wyposażenie szkół w podręczniki, materiały edukacyjne lub materiały ćwiczeniowe oraz na sfinansowanie kosztów zakupu</w:t>
      </w:r>
    </w:p>
    <w:p>
      <w:pPr>
        <w:pStyle w:val="Normal"/>
        <w:rPr/>
      </w:pPr>
      <w:r>
        <w:rPr>
          <w:rFonts w:cs="Tahoma"/>
          <w:szCs w:val="24"/>
        </w:rPr>
        <w:t>W załączniku nr 1 dla roku 2016 Wieloletniej Prognozy Finansowej zmniejszono kwotę wydatków majątkowych o 5.700,00 zł w związku ze</w:t>
      </w:r>
      <w:r>
        <w:rPr/>
        <w:t xml:space="preserve"> zmniejszeniem kwot na przedsięwzięciach sołeckich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/>
        <w:t>W załączniku nr 2 dla roku 2016</w:t>
      </w:r>
      <w:r>
        <w:rPr>
          <w:color w:val="FF0000"/>
        </w:rPr>
        <w:t xml:space="preserve"> </w:t>
      </w:r>
      <w:r>
        <w:rPr>
          <w:rFonts w:cs="Tahoma"/>
          <w:szCs w:val="24"/>
        </w:rPr>
        <w:t>Wieloletniej Prognozy Finansowej zwiększono kwotę limitu wydatków o 40.644,00 zł na zadanie rozbudowy oczyszczalni ścieków w Grzebienisku z zakupem cysterny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>Wskaźnik spłaty zobowiązań, o którym mowa w poz. 9.7.1. jest zachowany.</w:t>
      </w:r>
      <w:r>
        <w:rPr>
          <w:rFonts w:cs="Tahoma"/>
          <w:color w:val="FF0000"/>
          <w:szCs w:val="24"/>
        </w:rPr>
        <w:t xml:space="preserve">    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31:00Z</dcterms:created>
  <dc:creator>Krzysztof Grybionko</dc:creator>
  <dc:description/>
  <cp:keywords/>
  <dc:language>en-US</dc:language>
  <cp:lastModifiedBy>Krystyna Sawińska</cp:lastModifiedBy>
  <cp:lastPrinted>2016-09-22T14:00:00Z</cp:lastPrinted>
  <dcterms:modified xsi:type="dcterms:W3CDTF">2016-09-22T12:00:00Z</dcterms:modified>
  <cp:revision>3</cp:revision>
  <dc:subject/>
  <dc:title/>
</cp:coreProperties>
</file>