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VIII/……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wrześni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arządzenia wyborów uzupełniających skład Rady Sołeckiej w Wilczy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§ 32 ust. 1 Uchwały Nr XLVI/321/19 Rady Gminy Duszniki z dnia 28 lipca 2009 r. w sprawie uchwalenia statutu sołectwa Wilczyna, uchwala się co 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Zarządza się przeprowadzenie wyborów uzupełniających członków Rady Sołeckiej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Wójtowi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ia 5 września  2016  roku do Wójta Gminy Duszniki oraz Sołtysa wsi Wilczyna wpłynęło zawiadomienie o rezygnacji z członkostwa w Radzie Sołeckiej wsi Wilczyna czterech jej członków. W związku z powyższym zasadnym jest przeprowadzenie wyborów uzupełniających skład Rady Sołeckiej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14:00Z</dcterms:created>
  <dc:creator>Monika Młynarek</dc:creator>
  <dc:description/>
  <cp:keywords/>
  <dc:language>en-US</dc:language>
  <cp:lastModifiedBy>Monika Młynarek</cp:lastModifiedBy>
  <cp:lastPrinted>2016-09-22T12:02:00Z</cp:lastPrinted>
  <dcterms:modified xsi:type="dcterms:W3CDTF">2016-09-22T11:19:00Z</dcterms:modified>
  <cp:revision>7</cp:revision>
  <dc:subject/>
  <dc:title/>
</cp:coreProperties>
</file>