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spacing w:lineRule="auto" w:line="240"/>
        <w:textAlignment w:val="top"/>
        <w:rPr>
          <w:rFonts w:ascii="Arial" w:hAnsi="Arial" w:eastAsia="Times New Roman" w:cs="Arial"/>
          <w:vanish/>
          <w:color w:val="595959"/>
          <w:sz w:val="24"/>
          <w:szCs w:val="24"/>
          <w:lang w:eastAsia="pl-PL"/>
        </w:rPr>
      </w:pPr>
      <w:r>
        <w:rPr>
          <w:rFonts w:eastAsia="Times New Roman" w:cs="Arial" w:ascii="Arial" w:hAnsi="Arial"/>
          <w:vanish/>
          <w:color w:val="595959"/>
          <w:sz w:val="24"/>
          <w:szCs w:val="24"/>
          <w:lang w:eastAsia="pl-PL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TARYFA DLA ZBIOROWEGO ZAOPATRZENIA W WODĘ I ZBIOROWEGO ODPROWADZANIA ŚCIEKÓW obowiązująca na terenie Gminy Duszniki na okres od dnia </w:t>
              <w:br/>
              <w:t>01.01.2017 r. do dnia 31.12.2017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Grupa 1: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Budynki mieszkalne jednorodzinne i wielorodzinne 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Grupa2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 Budynki użyteczności publicznej, usługowej i handlowej, pozostali odbiorcy, zakłady przemysłowe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. Rodzaje i wysokość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b. A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sokość cen i stawek opłat dotycząca zaopatrzenia w wodę na okres od dnia 01.01.2017 do 31.12.2017 r. (w złotych, netto, bru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1838"/>
              <w:gridCol w:w="2366"/>
              <w:gridCol w:w="1655"/>
              <w:gridCol w:w="1219"/>
              <w:gridCol w:w="141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Cena/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Cena/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tawka zł brutto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mieszkalne, jednorodzinne i wielorodzinne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, 9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,2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4,9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,3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</w:t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2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użyteczności publicznej, usługowej i handlowej, pozostali odbiorcy, zakłady przemysłowe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4,08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,4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  <w:tab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 xml:space="preserve">6,54 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0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Tab. B Wysokość cen dotycząca odprowadzania ścieków na okres 01.01.2017 do 31.12.2017 r. (w złotych, netto, bru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1838"/>
              <w:gridCol w:w="2366"/>
              <w:gridCol w:w="1655"/>
              <w:gridCol w:w="1219"/>
              <w:gridCol w:w="1410"/>
            </w:tblGrid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Cena/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Cena/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stawka zł brutto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</w:t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mieszkalne, jednorodzinne i wielorodzinne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odprowadzonych ścieków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4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6,98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5,42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5,85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</w:t>
                  </w:r>
                </w:p>
              </w:tc>
              <w:tc>
                <w:tcPr>
                  <w:tcW w:w="18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Grupa 2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Budynki użyteczności publicznej, usługowej i handlowej, pozostali odbiorcy, zakłady przemysłowe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1. Cena 1 m3 odprowadzonych ścieków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66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19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2.Stawka opłaty abonamentowej</w:t>
                    <w:tab/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6,94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4"/>
                      <w:szCs w:val="24"/>
                    </w:rPr>
                    <w:t>7,5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">
    <w:name w:val="goog_qs-tidbi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52:00Z</dcterms:created>
  <dc:creator>tomasz</dc:creator>
  <dc:description/>
  <dc:language>en-US</dc:language>
  <cp:lastModifiedBy>Monika Młynarek</cp:lastModifiedBy>
  <cp:lastPrinted>2016-10-21T09:46:00Z</cp:lastPrinted>
  <dcterms:modified xsi:type="dcterms:W3CDTF">2016-12-29T06:52:00Z</dcterms:modified>
  <cp:revision>2</cp:revision>
  <dc:subject/>
  <dc:title/>
</cp:coreProperties>
</file>