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XXXII/227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grudni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6r. poz. 1870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0"/>
        </w:rPr>
      </w:pPr>
      <w:r>
        <w:rPr>
          <w:sz w:val="20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; Nr XXVIII/187/16 z dn. 30.09.2016r.; Nr XXIX/192/16 z dn. 25.10.2016r.; Nr XXX/204/16 z dn. 9.11.2016r.; Nr XXXI/217/16 z dn. 29.11.2016r. oraz zarządzeniami Nr 24/16               z dn. 28.04.2016r.; Nr 43/16 z dn. 29.06.2016r.; Nr 59/16 z dn. 12.09.2016r.; Nr 67/19 z dn. 28.10.2016r.; Nr 75/16             z dn. 30.11.2016r.; Nr 77/16 z dn. 14.12.2016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 2,10 i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4.264.287,8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3.819.881,8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719.968,9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5.173.143,8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0.493.590,8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197.342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37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79.553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Wydatki związane z zadaniami inwestycyjnymi ustala się zgodnie z zał. Nr 4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719.968,97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ącznikiem Nr 3</w:t>
      </w:r>
      <w:r>
        <w:rPr/>
        <w:t>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§ 10. Dochody z tytułu wydawania zezwoleń na sprzedaż napojów alkoholowych w kwocie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b/>
        </w:rPr>
        <w:t>318.53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1) w programie profilaktyki i rozwiązywania problemów alkoholowych w wysokości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  <w:r>
        <w:rPr/>
        <w:t>317.797,00 zł,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2) w gminnym programie przeciwdziałania narkomanii w wysokości 738,00 z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</w:t>
      </w: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  <w:t xml:space="preserve">       </w:t>
      </w:r>
      <w:r>
        <w:rPr/>
        <w:t>do realizacji dla poszczególnych sołectw zgodnie z załącznikiem Nr 5.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240" w:after="0"/>
        <w:ind w:left="540" w:right="-285" w:hanging="360"/>
        <w:rPr/>
      </w:pPr>
      <w:r>
        <w:rPr>
          <w:bCs/>
        </w:rPr>
        <w:t>Załączniki nr 1 – 3, 5 i 9 do uchwały otrzymują odpowiednio brzmienie jak załączniki nr 1 –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XXXII/227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8 grudnia 2016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osiemnastej zmianie budżetu Gminy Duszniki na 2016 rok dokonuje się zmian w budżecie polegających na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500,00 zł z tytułu środków wypracowanych przez WT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5 dokonuje się zwiększenia                                 i przesunięcia środków. Zwiększa się wydatki w rozdziale 85311 w związku z większymi wpływami. Dokonuje się przesunięcia środków pomiędzy działami, rozdziałami                             i paragrafami w celu dostosowania poziomu środków do zakresu realizowanych zadań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7:00Z</dcterms:created>
  <dc:creator>.</dc:creator>
  <dc:description/>
  <dc:language>en-US</dc:language>
  <cp:lastModifiedBy>Monika Młynarek</cp:lastModifiedBy>
  <cp:lastPrinted>2016-12-29T08:36:00Z</cp:lastPrinted>
  <dcterms:modified xsi:type="dcterms:W3CDTF">2016-12-29T07:37:00Z</dcterms:modified>
  <cp:revision>2</cp:revision>
  <dc:subject/>
  <dc:title>UCHWAŁA  NR</dc:title>
</cp:coreProperties>
</file>