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UCHWAŁA NR XXXII/236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8 grudnia 2016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rzebudowy drogi powiatowej Nr 1886P Wilczyna – Grzebienisko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w miejscowości Wilczyna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 ze zm./ oraz art. 216 ust. 2 pkt. 5 i art. 220 ustawy z dnia                      27 sierpnia 2009r. o finansach publicznych /Dz.U. z 2016r. poz. 1870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przebudowy drogi powiatowej nr 1886P Wilczyna – Grzebienisko w miejscowości Wilczyna, w wysokości nie większej niż 30% wartości ostatecznej zadania, tj. do kwoty nie przekraczającej 84.279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w budżecie Gminy na 2017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XXII/236/16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8 grudnia 2016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zrealizował w roku 2016 zadanie inwestycyjne pn. Przebudowa drogi powiatowej nr 1886P Wilczyna – Grzebienisko w miejscowości Wilczyn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finansowanie przebudowy drogi powiatowej dla Gminy Duszniki wyniesie 84.279,00 z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e względu na brak środków na ten cel w budżecie Gminy Duszniki w roku 2016, pomoc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finansowa Gminy Duszniki po akceptacji Starostwa Szamotulskiego nastąpi w przyszłym rok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budżetu Gminy 2017 roku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Niniejsza uchwała zostaje wywołana w celu podpisania umowy pomiędzy Powiatem Szamotulskim a Gminą Duszniki w sprawie udzielenia pomocy finansowej na to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29:00Z</dcterms:created>
  <dc:creator>Mirka</dc:creator>
  <dc:description/>
  <dc:language>en-US</dc:language>
  <cp:lastModifiedBy>Monika Młynarek</cp:lastModifiedBy>
  <cp:lastPrinted>2016-12-29T08:28:00Z</cp:lastPrinted>
  <dcterms:modified xsi:type="dcterms:W3CDTF">2016-12-29T07:29:00Z</dcterms:modified>
  <cp:revision>2</cp:revision>
  <dc:subject/>
  <dc:title>UCHWAŁA NR</dc:title>
</cp:coreProperties>
</file>