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II/235/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grudnia 201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 zatwierdzenia taryf za zbiorowe zaopatrzenie  w wodę i zbiorowe odprowadzanie ście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 podstawie art.18 ust.1, pkt. 15. ustawy z dnia 8 marca 1990 r. o samorządzie gminnym (j.t. Dz. U. z 2016 r.  poz. 446, zm. z 2016 r., poz.57) oraz art. 24 ust. 1 ustawy z dnia 7 czerwca 2001 r. o zbiorowym zaopatrzeniu w wodę i zbiorowym odprowadzaniu ścieków (j.t. Dz. U. z 2015 r. poz. 139, 1893, z 2016 r. poz. 1250 oraz przepisami wykonawczymi do tej ustawy, Rada Gminy Duszniki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a się taryfy za zbiorowe zaopatrzenie w wodę i zbiorowe odprowadzanie ścieków określone w załączniku nr 1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yfy określone w §1 mają zastosowanie do dostaw wody i odbioru ścieków dokonanych w okresie od dnia 1.01.2017 roku do dnia 31.12.2017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 Kierownikowi Komunalnego Zakładu Budżetowego w Dusznikach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unalny Zakład Budżetowy w Dusznikach ogłasza Taryfy  w miejscowej prasie w terminie do 7 dni od daty podjęcia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XXXII/235/16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grudnia 201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 zatwierdzenia taryf za zbiorowe zaopatrzenie w wodę i zbiorowe odprowadzanie ście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podstawie art. 24 ust. 2, 3 i 4 ustawy z dnia 7.06.2001 r. o zbiorowym zaopatrzeniu w wodę i zbiorowym odprowadzaniu ścieków (Dz. U. z 2015 r. poz. 139, 1893, z 2016 r. poz. 1250), zwanej dalej ustawą, złożono wniosek o zatwierdzenie taryf dla zbiorowego zaopatrzenia w wodę i zbiorowego odprowadzania ścieków wraz ze szczegółową kalkulacją cen i stawek opłat. Wniosek dotyczy taryf na okres od dnia 1.01.2017 r. do dnia 31.12.2017 r., na terenie Gminy Duszniki i złożony został w wymaganym terminie.</w:t>
      </w:r>
    </w:p>
    <w:p>
      <w:pPr>
        <w:pStyle w:val="Normal"/>
        <w:rPr/>
      </w:pPr>
      <w:r>
        <w:rPr/>
        <w:tab/>
        <w:t>W trakcie postępowania zatwierdzającego, w oparciu o przepisy art. 24 ust 4 ustawy, na podstawie dostarczonej dokumentacji,  Wójt Gminy ustalił, że Zakład opracował taryfy zgodnie z zasadami, o których mowa w art.23 ustawy  oraz przepisami Rozporządzenia Ministra Budownictwa z dnia 28.06.2006 r. w sprawie określania taryf, wzoru wniosku o zatwierdzenie taryf oraz warunków rozliczeń za zbiorowe zaopatrzenie w wodę i zbiorowe odprowadzanie ścieków ( Dz. U. Nr 127 poz. 886 )</w:t>
      </w:r>
    </w:p>
    <w:p>
      <w:pPr>
        <w:pStyle w:val="Normal"/>
        <w:rPr/>
      </w:pPr>
      <w:r>
        <w:rPr/>
        <w:t>W szczególności taryfy zawierają określone zgodnie z ww. przepisami rodzaje i wysokości  cen i stawek opłat wynikające z rodzajów prowadzonej działalności i taryfowych grup odbiorców usług a także warunki rozliczeń z uwzględnieniem wyposażenia nieruchomości w przyrządy i urządzenia pomiarowe oraz warunki stosowania cen i stawek opłat.</w:t>
      </w:r>
    </w:p>
    <w:p>
      <w:pPr>
        <w:pStyle w:val="Normal"/>
        <w:rPr/>
      </w:pPr>
      <w:r>
        <w:rPr/>
        <w:tab/>
        <w:t xml:space="preserve">Ceny i stawki opłat określone przez Zakład w taryfach zostały skalkulowane na podstawie niezbędnych przychodów prowadzenia działalności zaplanowanych na rok obowiązywania taryfy, których zróżnicowanie wynika z udokumentowanych różnic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sztów związanych ze świadczeniem usług zbiorowego zaopatrzenia w wodę i zbiorowego odprowadzania ścieków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mian warunków ekonomicznych i wielkości usłu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ustalaniu  taryf przyjęto zasadę ustalenia ich na optymalnie niskim poziomie dla odbiorców usług i równocześnie bezpiecznym dla prawidłowej działalności Zakładu.</w:t>
      </w:r>
    </w:p>
    <w:p>
      <w:pPr>
        <w:pStyle w:val="Normal"/>
        <w:rPr/>
      </w:pPr>
      <w:r>
        <w:rPr/>
        <w:t>By jak najbardziej zoptymalizować stawki skreślono wszelkie inwestycje dotyczące budowy nowych sieci wodociągowo-kanalizacyjnych do  500 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wki są obecnie podwyższane po raz pierwszy od 2013 r. o 7,6 % woda i 8, 6 % ścieki, co daje przez okres 4 lat średnio stopień wzrostu na 1 rok 1,9 % woda i 2,15 % ście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tym, że UOKiK w latach ubiegłych kwestionował I grupę odbiorców, wskazując iż wydatek z tytułu dostarczania wody do gospodarstw domowych  jest znacznie niższy niż do podmiotów gospodarczych, w związku z tym Zakład postanowił wprowadzić w roku 2017 II grupę odbiorców – podmioty gospodarcze.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rPr/>
      </w:pPr>
      <w:r>
        <w:rPr/>
        <w:t xml:space="preserve">  </w:t>
      </w:r>
      <w:r>
        <w:rPr/>
        <w:t>Uwzględniając powyższe uwarunkowania Rada Gminy Duszniki podjęła uchwałę jak w sentencj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851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34" w:leader="none"/>
      </w:tabs>
      <w:ind w:right="-851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51" w:hanging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1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-851" w:hanging="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993" w:hanging="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50:00Z</dcterms:created>
  <dc:creator>Tomasz Śpiączka</dc:creator>
  <dc:description/>
  <cp:keywords/>
  <dc:language>en-US</dc:language>
  <cp:lastModifiedBy>Monika Młynarek</cp:lastModifiedBy>
  <cp:lastPrinted>2016-12-29T08:32:00Z</cp:lastPrinted>
  <dcterms:modified xsi:type="dcterms:W3CDTF">2016-12-29T07:33:00Z</dcterms:modified>
  <cp:revision>3</cp:revision>
  <dc:subject/>
  <dc:title/>
</cp:coreProperties>
</file>