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I/234/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 28 grudni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uchylenia uchwał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1 ustawy z dnia 8 marca 1990 r. o samorządzie gminnym (Dz. U. z 2016 r. poz. 446 z późn. zm.), uchwala się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. Uchyla się uchwałę Nr XXXI/225/16 Rady Gminy Duszniki z dnia 29 listopada 2016 r. </w:t>
      </w:r>
      <w:r>
        <w:rPr>
          <w:rFonts w:cs="Times New Roman" w:ascii="Times New Roman" w:hAnsi="Times New Roman"/>
          <w:bCs/>
          <w:sz w:val="24"/>
          <w:szCs w:val="24"/>
        </w:rPr>
        <w:t>w sprawie rozpatrzenia skar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dnia 20 października 2016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2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łą Nr XXIX/201/16 z dnia 25 października 2016 r. w sprawie przekazania skargi Komisji Rewizyjnej Rady Gminy Duszniki uznała się na właściwą do rozpatrzenia skargi z dnia 20 października 2016 r. na</w:t>
      </w:r>
      <w:r>
        <w:rPr>
          <w:rFonts w:cs="Times New Roman" w:ascii="Times New Roman" w:hAnsi="Times New Roman"/>
          <w:b/>
          <w:sz w:val="24"/>
          <w:szCs w:val="24"/>
        </w:rPr>
        <w:t xml:space="preserve"> bezczynność wójta Gminy Duszniki</w:t>
      </w:r>
      <w:r>
        <w:rPr>
          <w:rFonts w:cs="Times New Roman" w:ascii="Times New Roman" w:hAnsi="Times New Roman"/>
          <w:sz w:val="24"/>
          <w:szCs w:val="24"/>
        </w:rPr>
        <w:t xml:space="preserve">. Podjęta uchwała została unieważniona przez Wojewodę Wielkopolskiego rozstrzygnięciem nadzorczym nr KN-4131.1.451.2016.15 ze względu na istotne naruszenie prawa. Organ nadzoru wskazał, że badana uchwała stoi w sprzeczności z treścią art. 21 ustawy z dnia 6 września 2001 r. o dostępie do informacji publicznej. Zgodnie z art. 2 ustawy o dostępie do informacji publicznej do rozpoznawania spraw sądowo-administracyjnych powołane są sądy administracyjn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konieczne jest uchylenie uchwały Nr XXXI/225/16 Rady Gminy Duszniki z dnia 29 listopada 2016 r. w sprawie rozpatrzenia skargi w ww. spraw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50:00Z</dcterms:created>
  <dc:creator>Maria Woźniak</dc:creator>
  <dc:description/>
  <cp:keywords/>
  <dc:language>en-US</dc:language>
  <cp:lastModifiedBy>Monika Młynarek</cp:lastModifiedBy>
  <cp:lastPrinted>2016-12-29T07:48:00Z</cp:lastPrinted>
  <dcterms:modified xsi:type="dcterms:W3CDTF">2016-12-29T06:48:00Z</dcterms:modified>
  <cp:revision>3</cp:revision>
  <dc:subject/>
  <dc:title/>
</cp:coreProperties>
</file>