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I/233/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grudni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kazania skargi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4 ustawy z dnia 8 marca 1990r. o samorządzie gminnym (Dz. U. 2016 r. poz. 446 z późn. zm.),  oraz 229 pkt  3 ustawy z dnia 14 czerwca 1960 r. Kodeks postępowania administracyjnego (Dz. U. 2016 r. poz. 23 z późn. zm.), w związku z § 82 ust. 2 Statutu Gminy Duszniki (uchwała Nr XXVII/179/16 Rady Gminy Duszniki z dnia 23 sierpnia 2016 r.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Skargę na działanie Kierownika Komunalnego Zakładu Budżetowego w Dusznikach przekazuje się do Komisji Rewizyjnej Rady Gminy, celem przeprowadzenia postępowania kontrolnego, co do wymienionych przez Skarżącego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Przewodniczącej Komisji Rewizyjnej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1 grudnia 2016 roku do Rady Gminy Duszniki wpłynęła skarga na Kierownika Komunalnego Zakładu Budżetowego w Dusznikach sprawie braku dostarczenia wody dla mieszkańców Wilczyny w okresie 9 godzin w dniu 18 listopada 2016 r. Skarga została złożona Wojewodzie Wielkopolskiemu, który przekazał ją do rozpatrzenia według właściwości Radzie Gminy Duszni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9:00Z</dcterms:created>
  <dc:creator>Monika Młynarek</dc:creator>
  <dc:description/>
  <dc:language>en-US</dc:language>
  <cp:lastModifiedBy>Monika Młynarek</cp:lastModifiedBy>
  <cp:lastPrinted>2016-12-08T11:29:00Z</cp:lastPrinted>
  <dcterms:modified xsi:type="dcterms:W3CDTF">2016-12-28T10:49:00Z</dcterms:modified>
  <cp:revision>2</cp:revision>
  <dc:subject/>
  <dc:title/>
</cp:coreProperties>
</file>