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XII/232/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8 grudnia 2016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Rady Gminy Duszniki na rok 201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0 ust. 1 i 2 ustawy z dnia 8 marca 1990r. o samorządzie gminnym (Dz. U. z 2016 r. poz. 446 z późn. zm.) oraz § 20 Statutu Gminy Duszniki, uchwala się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Zatwierdza się plan pracy Rady Gminy Duszniki na rok 2017 stanowiący załącznik do niniejszej uchwał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emu Rady Gminy Dusznik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e Statutem Gminy Duszniki, Rada Gminy obraduje na sesjach według przyjętego planu prac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7170" w:leader="none"/>
          <w:tab w:val="right" w:pos="9072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</w:t>
      </w:r>
    </w:p>
    <w:p>
      <w:pPr>
        <w:pStyle w:val="Header"/>
        <w:tabs>
          <w:tab w:val="center" w:pos="4536" w:leader="none"/>
          <w:tab w:val="left" w:pos="7170" w:leader="none"/>
          <w:tab w:val="right" w:pos="9072" w:leader="none"/>
        </w:tabs>
        <w:ind w:left="566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do U</w:t>
      </w:r>
      <w:r>
        <w:rPr>
          <w:rFonts w:cs="Times New Roman" w:ascii="Times New Roman" w:hAnsi="Times New Roman"/>
          <w:sz w:val="24"/>
        </w:rPr>
        <w:t xml:space="preserve">chwały Nr XXXII/232/16 </w:t>
      </w:r>
    </w:p>
    <w:p>
      <w:pPr>
        <w:pStyle w:val="Header"/>
        <w:tabs>
          <w:tab w:val="center" w:pos="4536" w:leader="none"/>
          <w:tab w:val="left" w:pos="7170" w:leader="none"/>
          <w:tab w:val="right" w:pos="9072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nia 28 grudnia 2016 r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lan pracy Rady Gminy Duszniki na rok 2017</w:t>
      </w:r>
      <w:r>
        <w:rPr/>
        <w:t xml:space="preserve"> </w:t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997"/>
      </w:tblGrid>
      <w:tr>
        <w:trPr>
          <w:trHeight w:val="67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sią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ty sesji, projekty uchwał, zaproszeni gośc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a z działalności Rady Gminy i  komisji stałych za rok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Informacja Gminnego Ośrodka Pomocy Społecznej o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ządowym programie Rodzina 500 Plus</w:t>
            </w:r>
          </w:p>
        </w:tc>
      </w:tr>
      <w:tr>
        <w:trPr>
          <w:trHeight w:val="90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Roczne raporty jednostek organizacyjnych z działalności w roku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chwalenie programu opieki nad zwierzętami bezdomnymi oraz zapobiegania bezdomności zwierząt na terenie Gminy Duszniki na 2017 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Sprawy komunalne, Komunalny Zakład Budżet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cena akcji z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z wykonania budżetu za rok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aże pożarne, spotkanie z Prezesem Zarządu Gminnego OS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Sprawozdanie z działalności OS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ze współpracy Gminy z organizacjami pozarządowymi za 2016 rok</w:t>
            </w:r>
          </w:p>
        </w:tc>
      </w:tr>
      <w:tr>
        <w:trPr>
          <w:trHeight w:val="60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esja absolutoryj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Omówienie realizacji inwestycji na 2017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zygotowanie do wypoczynku letniego dzie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y oświatowe</w:t>
            </w:r>
          </w:p>
        </w:tc>
      </w:tr>
      <w:tr>
        <w:trPr>
          <w:trHeight w:val="55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zerwa urlopowa</w:t>
            </w:r>
          </w:p>
        </w:tc>
      </w:tr>
      <w:tr>
        <w:trPr>
          <w:trHeight w:val="64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Wrzesień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sprawozdania wójta z wykonania budżetu za I półrocze 2017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cena sytuacji w rolnictwie</w:t>
            </w:r>
          </w:p>
        </w:tc>
      </w:tr>
      <w:tr>
        <w:trPr>
          <w:trHeight w:val="154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oświadczeń majątk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oczne programy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* profilaktyki i rozwiązywania problemów alkohol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* współpracy z organizacjami pozarządowy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chwały podatk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6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formacja o stanie realizacji zadań oświatowych w roku szkolnym 2016/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lan pracy komisji rewizyjnej na rok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udżet Gminy na rok 20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Zatwierdzenie planów pacy komisji stałych Rady Gminy Duszniki na 2018 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Zatwierdzenie planu pracy Rady Gminy Duszniki na 2018 r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48:00Z</dcterms:created>
  <dc:creator>Maria Woźniak</dc:creator>
  <dc:description/>
  <cp:keywords/>
  <dc:language>en-US</dc:language>
  <cp:lastModifiedBy>Monika Młynarek</cp:lastModifiedBy>
  <cp:lastPrinted>2016-12-29T09:41:00Z</cp:lastPrinted>
  <dcterms:modified xsi:type="dcterms:W3CDTF">2016-12-29T08:41:00Z</dcterms:modified>
  <cp:revision>3</cp:revision>
  <dc:subject/>
  <dc:title/>
</cp:coreProperties>
</file>