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II/231/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8 grudnia 2016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: zatwierdzenia planów pracy komisji stałych na rok 201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1 ust. 3  ustawy z dnia 8 marca 1990 r. o samorządzie gminnym (</w:t>
      </w:r>
      <w:r>
        <w:rPr>
          <w:rFonts w:cs="Times New Roman" w:ascii="Times New Roman" w:hAnsi="Times New Roman"/>
          <w:bCs/>
          <w:sz w:val="24"/>
          <w:szCs w:val="24"/>
        </w:rPr>
        <w:t>Dz.U. z 2016 r. poz. 446 ze zm.)</w:t>
      </w:r>
      <w:r>
        <w:rPr>
          <w:rFonts w:cs="Times New Roman" w:ascii="Times New Roman" w:hAnsi="Times New Roman"/>
          <w:sz w:val="24"/>
          <w:szCs w:val="24"/>
        </w:rPr>
        <w:t xml:space="preserve"> uchwala się, co 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 Zatwierdza się plany pracy komisji stałych Rady Gminy Duszniki na rok 2017  stanowiące załączniki do niniejszej uchwał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1 Komisji Rolnictwa i Budżetu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2 Komisji Oświaty, Kultury, Kultury Fizycznej i Zdrow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3 Komisji Ochrony Środowiska i Porządku Publiczn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ym komisji stałych Rady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dług zapisu w Statucie Gminy Duszniki, komisje stałe działają zgodnie z rocznym planem pracy przedłożonym Radzie, w celu jego zatwierdze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XXXII/231/16</w:t>
      </w:r>
    </w:p>
    <w:p>
      <w:pPr>
        <w:pStyle w:val="Normal"/>
        <w:spacing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dnia 28 grudnia 2016 r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omisji Rolnictwa i Budżetu Rady Gminy Duszniki na 2017</w:t>
      </w:r>
      <w:r>
        <w:rPr/>
        <w:t xml:space="preserve"> rok</w:t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7655"/>
      </w:tblGrid>
      <w:tr>
        <w:trPr>
          <w:trHeight w:val="6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siąc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 posiedzenia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cz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Sprawozdanie z działalności komisji w 2016 r.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ty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ściągalności opłat za podatki, wodę i ścieki oraz opłat za odbiór odpadów</w:t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zec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Posiedzenie wspólne z Komisją Ochrony Środowiska i Porządku Publicznego:</w:t>
            </w:r>
          </w:p>
          <w:p>
            <w:pPr>
              <w:pStyle w:val="Zawartotabeli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- spotkanie z przedstawicielami Zarządu Dróg Powiatowych </w:t>
            </w:r>
          </w:p>
          <w:p>
            <w:pPr>
              <w:pStyle w:val="Zawartotabeli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- spotkanie z przedstawicielami Wielkopolskiego Zarządu Dróg Wojewódzkich</w:t>
            </w:r>
          </w:p>
          <w:p>
            <w:pPr>
              <w:pStyle w:val="Zawartotabeli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- spotkanie z przedstawicielami Związku Spółek Wodnych  ws. melioracji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eci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Analiza wykonania budżetu za 2016 rok</w:t>
            </w:r>
          </w:p>
        </w:tc>
      </w:tr>
      <w:tr>
        <w:trPr>
          <w:trHeight w:val="81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spraw przed sesją absolutoryjną</w:t>
            </w:r>
          </w:p>
        </w:tc>
      </w:tr>
      <w:tr>
        <w:trPr>
          <w:trHeight w:val="81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wiec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kanie z przedstawicielem Agencji Restrukturyzacji i Modernizacji Rolnictwa w Szamotułach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iec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sytuacji w rolnictwie. Wybór starosty i starościny dożynek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rpi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rwa urlopowa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si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wykonania budżetu za I połowę 2017 roku</w:t>
            </w:r>
          </w:p>
        </w:tc>
      </w:tr>
      <w:tr>
        <w:trPr>
          <w:trHeight w:val="801" w:hRule="atLeast"/>
        </w:trPr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ździernik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edzenie poświęcone analizie realizacji zadań inwestycyjnych zaplanowanych na 2017 rok. Projekty unijne i fundusze.</w:t>
            </w:r>
          </w:p>
        </w:tc>
      </w:tr>
      <w:tr>
        <w:trPr>
          <w:trHeight w:val="8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opad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lan pracy Komisji na rok 2018</w:t>
            </w:r>
          </w:p>
        </w:tc>
      </w:tr>
      <w:tr>
        <w:trPr>
          <w:trHeight w:val="8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dzień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Analiza i opiniowanie</w:t>
            </w:r>
            <w:r>
              <w:rPr>
                <w:sz w:val="22"/>
                <w:szCs w:val="22"/>
              </w:rPr>
              <w:t xml:space="preserve"> projektu budżetu na 2018 rok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2 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XXXII/231/16</w:t>
      </w:r>
    </w:p>
    <w:p>
      <w:pPr>
        <w:pStyle w:val="Normal"/>
        <w:spacing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dnia 28 grudnia 2016 r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lan pra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Oświaty, Kultury, Kultury Fizycznej i Zdrow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rok 201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691"/>
      </w:tblGrid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ią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ka posiedzenia</w:t>
            </w:r>
          </w:p>
        </w:tc>
      </w:tr>
      <w:tr>
        <w:trPr>
          <w:trHeight w:val="113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Plan pracy Biblioteki Publicznej i Centrum Animacji Kultury-działalność kulturalna w 2017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 działalności komisji za 2016 r.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blemy ludzi starszych i osób w ciężkiej sytuacji życiowej z tereny Gminy Duszniki</w:t>
            </w:r>
          </w:p>
        </w:tc>
      </w:tr>
      <w:tr>
        <w:trPr>
          <w:trHeight w:val="83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wyników nauczania po I semestrze roku szkolnego a przygotowanie uczniów do sprawdzianu po VI kl. Szkoły Podstawowej i do egzaminu III kl. Gimnazju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cena realizacji inwestycji - boisko wielofunkcyjne w Grzebienisku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wykonania budżetu za 2016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tkanie z przedstawicielami poradni pedagogiczno-psychologicznej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siedzenie wspólne z Komisją Ochrony Środowiska i Porządku Publicznego- przegląd sal wiejskich w Gminie Duszniki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gulamin stypendialn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 Informator Gminy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urlopowa</w:t>
            </w:r>
          </w:p>
        </w:tc>
      </w:tr>
      <w:tr>
        <w:trPr>
          <w:trHeight w:val="10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</w:t>
            </w: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Organizacja zajęć pozalekcyjnych dla dzieci i młodzieży w roku szkolnym 2017/2018</w:t>
            </w:r>
          </w:p>
        </w:tc>
      </w:tr>
      <w:tr>
        <w:trPr>
          <w:trHeight w:val="661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ajęć sportowych na terenie Gminy Duszniki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pracowanie planu pracy Komisji na 2018 ro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projektu budżetu na rok 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XXXII/231/16</w:t>
      </w:r>
    </w:p>
    <w:p>
      <w:pPr>
        <w:pStyle w:val="Normal"/>
        <w:spacing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dnia 28 grudnia 2016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lan pra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omisji Ochrony Środowiska i Porządku Publiczn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rok 2017</w:t>
      </w:r>
    </w:p>
    <w:tbl>
      <w:tblPr>
        <w:tblW w:w="93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7485"/>
      </w:tblGrid>
      <w:tr>
        <w:trPr>
          <w:trHeight w:val="101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iesią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ematyka posiedzenia</w:t>
            </w:r>
          </w:p>
        </w:tc>
      </w:tr>
      <w:tr>
        <w:trPr>
          <w:trHeight w:val="80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yczeń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rawozdanie z działalności komisji w 2016 r.</w:t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ty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ezpieczeństwo publiczne i ochrona środowiska. Spotkanie z kierownikiem posterunku Policji w Dusznikach, problem bezpańskich psów; wyjazd do schroniska w Posadów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6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ze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siedzenie wspólne z Komisją Rolnictwa i Budżetu:</w:t>
            </w:r>
          </w:p>
          <w:p>
            <w:pPr>
              <w:pStyle w:val="Zawartotabeli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- spotkanie z przedstawicielami Zarządu Dróg Powiatowych </w:t>
            </w:r>
          </w:p>
          <w:p>
            <w:pPr>
              <w:pStyle w:val="Zawartotabeli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- spotkanie z przedstawicielami Wielkopolskiego Zarządu Dróg Wojewódzki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potkanie z przedstawicielami Związku Spółek Wodnych  ws. melioracji</w:t>
            </w:r>
          </w:p>
        </w:tc>
      </w:tr>
      <w:tr>
        <w:trPr>
          <w:trHeight w:val="7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wiecień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naliza wykonania budżetu gminy za 2016 r.</w:t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j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Podsumowanie działalności jednostek OSP za 2016 r., spotkanie z prezesem i komendantem gminnym OSP w Dusznika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Funkcjonowanie jednostek OSP Duszniki i Podrzewie w Krajowym Systemie Ratowniczo-Gaśniczy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potkanie z przedstawicielem PSP Szamotuły</w:t>
            </w:r>
          </w:p>
        </w:tc>
      </w:tr>
      <w:tr>
        <w:trPr>
          <w:trHeight w:val="6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erwie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siedzenie wspólne z Komisją Oświaty, Kultury, Kultury fizycznej i Zdrowia- przegląd sal wiejskich w Gminie Duszniki</w:t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pie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ena prac projektowo - inwestycyjnych na drogach powiatowych przy wsparciu finansowym Gminy Duszniki na 2016 r. i za I poł. 2017 r.</w:t>
            </w:r>
          </w:p>
        </w:tc>
      </w:tr>
      <w:tr>
        <w:trPr>
          <w:trHeight w:val="7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ierpień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zerwa urlopowa </w:t>
            </w:r>
          </w:p>
        </w:tc>
      </w:tr>
      <w:tr>
        <w:trPr>
          <w:trHeight w:val="8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Informacja o przebiegu budżetu gminy za I półrocze 2017 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Bezpieczna szkoła i droga do szkoły.</w:t>
            </w:r>
          </w:p>
        </w:tc>
      </w:tr>
      <w:tr>
        <w:trPr>
          <w:trHeight w:val="84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ździer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ena realizacji inwestycji- oczyszczalnia ścieków w Grzebienisku</w:t>
            </w:r>
          </w:p>
        </w:tc>
      </w:tr>
      <w:tr>
        <w:trPr>
          <w:trHeight w:val="6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stop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an pracy Komisji na rok 2018</w:t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dz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naliza i opiniowanie projektu budżetu na 2018 ro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47:00Z</dcterms:created>
  <dc:creator>Beata Kontusz - Iwańczuk</dc:creator>
  <dc:description/>
  <dc:language>en-US</dc:language>
  <cp:lastModifiedBy>Monika Młynarek</cp:lastModifiedBy>
  <cp:lastPrinted>2016-12-07T12:13:00Z</cp:lastPrinted>
  <dcterms:modified xsi:type="dcterms:W3CDTF">2016-12-28T10:47:00Z</dcterms:modified>
  <cp:revision>2</cp:revision>
  <dc:subject/>
  <dc:title/>
</cp:coreProperties>
</file>