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III/152/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6 kwietnia 2016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 przekazania skargi Komisji Rewizyj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a ust. 4 ustawy z dnia 8 marca 1990r. o samorządzie gminnym (Dz. U.2016.446),  oraz 229 pkt  3 ustawy z dnia 14 czerwca 1960r. Kodeks postępowania administracyjnego (Dz. U. 2016.23), w związku z § 85 ust. 1 Statutu Gminy Duszniki (uchwała Nr V-22/2003 Rady Gminy Duszniki z dnia 26.02.2003 ze zm.) Rada Gminy Duszniki Uchwala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argę na działanie Wójta przekazuje się do Komisji Rewizyjnej Rady Gminy, celem przeprowadzenia postępowania kontrolnego, co do wymienionych przez skarżących zarzut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j Komisji Rewizyjnej Rady Gminy Duszniki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21 kwietnia 2016  roku do Rady Gminy wpłynęła skarga na działanie Wójta, w sprawie renowacji starej strażnicy w Wierze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229 ustawy Kodeks postępowania administracyjnego skarga wpłynęła według właściwości do Rady Gminy Dusznik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uszniki przekazuje skargę do Komisji Rewizyjnej celem przeprowadzenia postępowania kontrolnego oraz wydania opinii w spraw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40:00Z</dcterms:created>
  <dc:creator>Monika Młynarek</dc:creator>
  <dc:description/>
  <dc:language>en-US</dc:language>
  <cp:lastModifiedBy>Danuta Dolemba</cp:lastModifiedBy>
  <cp:lastPrinted>2016-04-29T12:40:00Z</cp:lastPrinted>
  <dcterms:modified xsi:type="dcterms:W3CDTF">2016-04-29T10:40:00Z</dcterms:modified>
  <cp:revision>2</cp:revision>
  <dc:subject/>
  <dc:title/>
</cp:coreProperties>
</file>