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NR XXIII/150/16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6 kwietnia 201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284" w:hanging="0"/>
        <w:rPr/>
      </w:pPr>
      <w:r>
        <w:rPr/>
        <w:t xml:space="preserve">w sprawie: </w:t>
      </w:r>
      <w:r>
        <w:rPr>
          <w:b/>
        </w:rPr>
        <w:t>zaciągnięcia pożyczki na rozbudowę oczyszczalni ścieków w Grzebienis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z 2016r. poz. 446/ oraz art. 90 ustawy z dnia 27 sierpnia 2009 roku o finansach publicznych /Dz.U. z 2013r. poz. 885 ze zm.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1.700.000,00 zł, (słownie zł: jeden milion siedemset tysięcy 00/100), na rozbudowę oczyszczalni ścieków w Grzebienisk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poważnia się Wójta Gminy Duszniki do podpisania umowy pożyczki w WFOŚiGW oraz do zaciągnięcia zobowiązania weksl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XXIII/150/16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26 kwiet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6 w kwocie 1.700.000,00 zł, (słownie zł: jeden milion siedemset tysięcy 00/100). Są to środki wnioskowanej przez tut. Urząd pożyczki do Wojewódzkiego Funduszu Ochrony Środowiska 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426" w:hanging="0"/>
        <w:rPr/>
      </w:pPr>
      <w:r>
        <w:rPr>
          <w:b/>
        </w:rPr>
        <w:t>Rozbudowa oczyszczalni ścieków w Grzebienis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e zadanie inwestycyjne do wykonania przewidziane jest na lata 2016-2017. Z uwagi                na brak środków własnych w budżecie Gminy roku 2016, zaciągnięcie pożyczki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 planowanym budżecie roku 2016 nie posiada wystarczających środków                         na zabezpieczenie kosztów budowy, dlatego wystąpiła z wnioskiem o przyznanie pożyczki                z  WFOŚiGW w Poznaniu. Zarząd WFOŚiGW pismem z dnia 11.04.2016</w:t>
      </w:r>
      <w:r>
        <w:rPr>
          <w:color w:val="FF0000"/>
        </w:rPr>
        <w:t xml:space="preserve"> </w:t>
      </w:r>
      <w:r>
        <w:rPr/>
        <w:t>r. poinformował, że planuje pomoc finansową na wsparcie realizacji powyższego przedsięwzięcia do kwoty 1.70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szt rozbudowy oczyszczalni ścieków wraz z zakupem cysterny zaplanowany jest na rok 2016 w wysokości 2.800.000,00 zł i na rok 2017 w wysokości 2.700.000,00 zł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32:00Z</dcterms:created>
  <dc:creator>Mirka</dc:creator>
  <dc:description/>
  <dc:language>en-US</dc:language>
  <cp:lastModifiedBy>Danuta Dolemba</cp:lastModifiedBy>
  <cp:lastPrinted>2016-04-27T08:45:00Z</cp:lastPrinted>
  <dcterms:modified xsi:type="dcterms:W3CDTF">2016-04-29T10:32:00Z</dcterms:modified>
  <cp:revision>2</cp:revision>
  <dc:subject/>
  <dc:title>UCHWAŁA  NR</dc:title>
</cp:coreProperties>
</file>